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6"/>
        <w:rPr/>
      </w:pPr>
      <w:r>
        <w:rPr/>
        <w:t xml:space="preserve">                                                           </w:t>
      </w:r>
      <w:r>
        <w:rPr/>
        <w:t xml:space="preserve">И З В Е Щ Е Н И Е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«Администрация Фировского района предлагает к продаже на аукционе следующее муниципальное имущество: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- здание школы общей площадью 478,9 кв. м., расположенное по адресу: Тверская область, Фировский район, Рождественское сельское поселение, п. Лесной, д.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артовая стоимость муниципального имущества определена в размере -  900 000 рублей, шаг аукциона – 45 000 рубл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тановлен задаток в размере – 180 000 рублей. Задаток вносится претендентами на сч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40302810463310000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учатель: Администрация Фировского района Тверской области, В-Волоцкое ОСБ № 2593, г. В-Волоче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анк получателя: Тверское ОСБ № 8607 г. Твер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ИК 042809679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Н 694500152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ПП 694501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/СЧЕТ 30101810700000000679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ументы, представляемые покупателями муниципального имущества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явка на участие 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латежный документ с отметкой банка об исполнении, подтверждающий внесение соответствующих денежных средст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Документ, удостоверяющий личность (для физических лиц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Нотариально заверенные копии учредительных документов (для юридических лиц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Нотариально заверенную копию свидетельства о внесении записи в Единый государственный реестр юридических лиц (для юридических лиц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Нотариально заверенную копию свидетельства о государственной регистрации предпринимателя, осуществляющего свою деятельность без образования юридического лица (для индивидуальных предпринимателей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Выписку из решения уполномоченного органа юридического лица о приобретении имущества (если это необходимо в соответствии  с учредительными документами претендента и законодательством государства,  в котором зарегистрирован претендент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Сведения о доле Российской Федерации, субъекта РФ, муниципального образования в уставном капитале юридического лица;</w:t>
      </w:r>
    </w:p>
    <w:p>
      <w:pPr>
        <w:pStyle w:val="Normal"/>
        <w:widowControl w:val="false"/>
        <w:autoSpaceDE w:val="false"/>
        <w:jc w:val="both"/>
        <w:rPr>
          <w:color w:val="000000"/>
          <w:spacing w:val="-3"/>
          <w:w w:val="89"/>
          <w:sz w:val="24"/>
        </w:rPr>
      </w:pPr>
      <w:r>
        <w:rPr>
          <w:sz w:val="24"/>
        </w:rPr>
        <w:t>9.Доверенность, выданная представителю, уполномоченному претендентом на представление его интересов (для физических и юридических лиц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Опись прилагаемых документов в двух экземпляр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траты по проведению аукциона (затраты по оценке стоимости муниципального имущества, в сумме 6 000 тысяч рублей)  возлагаются на победителя аукцион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результатам аукциона с победителем будет заключен договор купли-продажи муниципального иму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ходы по государственной регистрации договора купли-продажи муниципального имущества возлагаются на победителя аукци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укцион состоится 06 ноября 2009 года в здании Администрации района в 11 ч. 00 минут  (актовый зал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явки принимаются  до 16 часов 27 октября 2009 года по адресу: п. Фирово, ул. Советская, д. 21, кабинет № 20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тактный телефон 8(239) 3-15-60, 3- 14- 65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1:34:00Z</dcterms:created>
  <dc:creator>LSK</dc:creator>
  <dc:description>Shankar's Birthday falls on 25th July.  Don't Forget to wish him</dc:description>
  <cp:keywords>Birthday</cp:keywords>
  <dc:language>en-US</dc:language>
  <cp:lastModifiedBy>--</cp:lastModifiedBy>
  <cp:lastPrinted>2009-07-02T15:16:00Z</cp:lastPrinted>
  <dcterms:modified xsi:type="dcterms:W3CDTF">2009-10-02T01:34:00Z</dcterms:modified>
  <cp:revision>2</cp:revision>
  <dc:subject>Birthday </dc:subject>
  <dc:title>Are You suprised ?</dc:title>
</cp:coreProperties>
</file>