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11 октября 2009 года, состоялась передача в собственность за плату (продажа) на условиях использования  преимущественного права арендатора                                  ИП Иванова В.В.  арендуемого имущества: административного здания, общей площадью 96,1</w:t>
        <w:tab/>
        <w:t>кв.м. расположенное по адресу: Тверская область, Фировский район, Великооктябрьское городское поселение, пгт. Великооктябрьский, ул. Кооперативная,                   д. 6.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02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1-16T10:47:00Z</cp:lastPrinted>
  <dcterms:modified xsi:type="dcterms:W3CDTF">2009-11-19T07:02:00Z</dcterms:modified>
  <cp:revision>2</cp:revision>
  <dc:subject>Birthday </dc:subject>
  <dc:title>Are You suprised ?</dc:title>
</cp:coreProperties>
</file>