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И З В Е Щ Е Н И Е </w:t>
      </w:r>
    </w:p>
    <w:p>
      <w:pPr>
        <w:pStyle w:val="Heading3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ab/>
        <w:t>«Администрация Фировского района в лице Комитета по управлению муниципальной собственностью и земельным отношениям предлагает повторно к продаже  на аукционе следующее муниципальное имущество: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Здание КБО общей площадь 75,8 кв. м., расположенное по адресу: Тверская область, Фировский район, Рождественское сельское поселение, пос. Гранич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артовая стоимость имущества определена в размере 78 030 рублей, шаг аукциона – 3 902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лен задаток в размере 15 606 рублей. Задаток вносится претендентами на сч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4030281046331000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тель: Администрация Фировского района Тверской области,  В-Волоцкое ОСБ № 2593, г. В-Волоч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/КПП 6945001520/6945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нк получателя: Тверское ОСБ  № 8607 г. Тве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ИК 0428096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/СЧЕТ 3010181070000000067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имо заявки необходимо предоставить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  Документ, удостоверяющий личность (для физических лиц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Нотариально заверенные копии учредительных документов (для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Нотариально заверенную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(для индивидуальных предпринимателей);</w:t>
      </w:r>
    </w:p>
    <w:p>
      <w:pPr>
        <w:pStyle w:val="TextBody"/>
        <w:rPr>
          <w:sz w:val="24"/>
        </w:rPr>
      </w:pPr>
      <w:r>
        <w:rPr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 с учредительными документами претендента и законодательством государства,  в котором зарегистрирован претенден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Сведения о доле Российской Федерации, субъекта РФ, муниципального образования в уставном капитале юридического лица;</w:t>
      </w:r>
    </w:p>
    <w:p>
      <w:pPr>
        <w:pStyle w:val="21"/>
        <w:rPr>
          <w:color w:val="000000"/>
          <w:spacing w:val="-3"/>
          <w:w w:val="89"/>
        </w:rPr>
      </w:pPr>
      <w:r>
        <w:rPr/>
        <w:t>7.  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Доверенность, выданная представителю, уполномоченному претендентом на представление его интересов (для физических и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  Опись прилагаемых документов в двух экземпля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Затраты по проведению аукциона (оценка стоимости муниципального  имущества) 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Расходы по государственной регистрации договора купли-продажи имущества возлагаются на победителя аукцион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Аукцион состоится</w:t>
      </w:r>
      <w:r>
        <w:rPr>
          <w:sz w:val="24"/>
        </w:rPr>
        <w:t xml:space="preserve">  </w:t>
      </w:r>
      <w:r>
        <w:rPr>
          <w:sz w:val="24"/>
          <w:u w:val="single"/>
        </w:rPr>
        <w:t>22 сентября 2009 года</w:t>
      </w:r>
      <w:r>
        <w:rPr>
          <w:sz w:val="24"/>
        </w:rPr>
        <w:t xml:space="preserve"> в здании Администрации района в 11 часов (актовый зал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Заявки принимаются  до 16 часов 15 сентября 2009</w:t>
      </w:r>
      <w:r>
        <w:rPr>
          <w:sz w:val="24"/>
        </w:rPr>
        <w:t xml:space="preserve"> </w:t>
      </w:r>
      <w:r>
        <w:rPr>
          <w:sz w:val="24"/>
          <w:u w:val="single"/>
        </w:rPr>
        <w:t>года</w:t>
      </w:r>
      <w:r>
        <w:rPr>
          <w:sz w:val="24"/>
        </w:rPr>
        <w:t xml:space="preserve"> по адресу: п. Фирово, ул. Советская, д. 21, кабинет №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/>
        <w:t>Контактный телефон 8(239) 3-15-60»</w:t>
      </w:r>
    </w:p>
    <w:sectPr>
      <w:type w:val="nextPage"/>
      <w:pgSz w:w="11906" w:h="16838"/>
      <w:pgMar w:left="158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42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8-07-02T15:03:00Z</cp:lastPrinted>
  <dcterms:modified xsi:type="dcterms:W3CDTF">2009-08-07T20:42:00Z</dcterms:modified>
  <cp:revision>2</cp:revision>
  <dc:subject>Birthday </dc:subject>
  <dc:title>Are You suprised ?</dc:title>
</cp:coreProperties>
</file>