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2880" w:firstLine="720"/>
        <w:jc w:val="left"/>
        <w:rPr/>
      </w:pPr>
      <w:r>
        <w:rPr/>
        <w:t>И З В Е Щ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rPr/>
      </w:pPr>
      <w:r>
        <w:rPr/>
        <w:tab/>
        <w:t>«Администрация Фировского района предлагает к продаже  на аукционе следующее муниципальное имущество:</w:t>
      </w:r>
    </w:p>
    <w:p>
      <w:pPr>
        <w:pStyle w:val="TextBody"/>
        <w:ind w:firstLine="360"/>
        <w:rPr/>
      </w:pPr>
      <w:r>
        <w:rPr/>
        <w:t>Здание КБО общей площадь 75,8м.кв., расположенное по адресу: Тверская область, Фировский район, Рождественское сельское поселение, пос. Граничный.</w:t>
      </w:r>
    </w:p>
    <w:p>
      <w:pPr>
        <w:pStyle w:val="Normal"/>
        <w:jc w:val="both"/>
        <w:rPr/>
      </w:pPr>
      <w:r>
        <w:rPr>
          <w:sz w:val="28"/>
        </w:rPr>
        <w:t>Стартовая стоимость имущества определена в размере 108000 рублей, шаг аукциона – 5400 рублей.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лен задаток в размере 21 600 рублей. Задаток вносится претендентами на сч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030281046331000000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тель: Администрация Фировского района Тверской области,                  В-Волоцкое ОСБ № 2593, г. В-Волоч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Н/КПП 6945001520/69450100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нк получателя: Тверское ОСБ № 8607 г. Тве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К 04280967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/СЧЕТ 30101810700000000679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мимо заявки необходимо предоставить следующие документ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 Документ, удостоверяющий личность (для физических лиц)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Нотариально заверенные копии учредительных документов (для юридических лиц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Нотариально заверенную копию свидетельства о внесении записи в Единый государственный реестр юридических лиц (для юридических лиц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(для индивидуальных предпринимателей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Выписку из решения уполномоченного органа юридического лица о приобретении имущества (если это необходимо в соответствии  с учредительными документами претендента и законодательством государства,  в котором зарегистрирован претендент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. Сведения о доле Российской Федерации, субъекта РФ, муниципального образования в уставном капитале юридического лиц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7. </w:t>
      </w:r>
      <w:r>
        <w:rPr>
          <w:b/>
          <w:color w:val="000000"/>
          <w:spacing w:val="-1"/>
          <w:w w:val="89"/>
          <w:sz w:val="28"/>
        </w:rPr>
        <w:t>Платежное</w:t>
      </w:r>
      <w:r>
        <w:rPr>
          <w:color w:val="000000"/>
          <w:spacing w:val="-1"/>
          <w:w w:val="89"/>
          <w:sz w:val="28"/>
        </w:rPr>
        <w:t xml:space="preserve"> </w:t>
      </w:r>
      <w:r>
        <w:rPr>
          <w:b/>
          <w:color w:val="000000"/>
          <w:spacing w:val="-1"/>
          <w:w w:val="89"/>
          <w:sz w:val="28"/>
        </w:rPr>
        <w:t xml:space="preserve">поручение с отметкой банка об исполнении, подтверждающее </w:t>
      </w:r>
      <w:r>
        <w:rPr>
          <w:b/>
          <w:color w:val="000000"/>
          <w:spacing w:val="-3"/>
          <w:w w:val="89"/>
          <w:sz w:val="28"/>
        </w:rPr>
        <w:t>внесение претендентом установленной суммы задат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8. Доверенность, выданная представителю, уполномоченному претендентом на представление его интересов (для физических и юридических лиц)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sz w:val="28"/>
        </w:rPr>
        <w:t>9.   Опись прилагаемых документов в двух экземпляр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траты по аукциону  (затраты на техническую инвентаризацию, затраты на оценку имущества)  возмещаются победителем аукци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ходы по государственной регистрации договора купли-продажи возлагаются на победителя аукци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укцион состоится  02 июня 2009 года в здании Администрации района в 11 часов (актовый зал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явки принимаются  до 16 часов 29.  05 .2009 по адресу: п. Фирово, ул. Советская, д. 21, кабинет № 7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нтактный телефон 8(239) 3-14-65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2:29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8-07-02T15:03:00Z</cp:lastPrinted>
  <dcterms:modified xsi:type="dcterms:W3CDTF">2009-04-26T12:29:00Z</dcterms:modified>
  <cp:revision>3</cp:revision>
  <dc:subject>Birthday </dc:subject>
  <dc:title>Are You suprised ?</dc:title>
</cp:coreProperties>
</file>