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3"/>
        <w:jc w:val="left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4"/>
        </w:rPr>
        <w:t xml:space="preserve">И З В Е Щ Е Н И Е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: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 предлагает к продаже на аукционе следующее муниципальное имущество: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- здание сельского клуба, общей площадью 85,9 кв. м., расположенное по адресу:: Тверская область, Фировский район, Фировское сельское поселение, д. Жаб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артовая стоимость муниципального имущества определена в размере -  30 000 рублей,    шаг аукциона – 1 500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новлен задаток в размере -  6 000 рублей. Задаток вносится претендентами на сч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40302810463310000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атель: Администрация Фировского района Тверской области, В-Волоцкое ОСБ № 2593, г. В-Волоч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нк получателя: Тверское ОСБ № 8607 г. Тве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04280967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694500152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ПП 6945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/СЧЕТ 3010181070000000067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мимо заявки необходимо предоставить следующие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Документ, удостоверяющий личность (для физических лиц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Нотариально заверенные копии учредительных документов (для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Нотариально заверенную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(для индивидуальных предпринимателей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Выписку из решения уполномоченного органа юридического лица о приобретении имущества (если это необходимо в соответствии  с учредительными документами претендента и законодательством государства,  в котором зарегистрирован претенден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Сведения о доле Российской Федерации, субъекта РФ, муниципального образования в уставном капитале юридического лица;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w w:val="89"/>
          <w:sz w:val="24"/>
        </w:rPr>
      </w:pPr>
      <w:r>
        <w:rPr>
          <w:sz w:val="24"/>
        </w:rPr>
        <w:t>7</w:t>
      </w:r>
      <w:r>
        <w:rPr>
          <w:b/>
          <w:sz w:val="24"/>
        </w:rPr>
        <w:t>.</w:t>
      </w:r>
      <w:r>
        <w:rPr>
          <w:sz w:val="24"/>
        </w:rPr>
        <w:t>Плате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w w:val="89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Доверенность, выданная представителю, уполномоченному претендентом на представление его интересов (для физических и юридических лиц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ись прилагаемых документов в двух экземпля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траты по проведению аукциона (затраты по оценке стоимости муниципального имущества, в сумме 5 000 тысяч рублей)  возлагаются на победителя аукцио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аукциона будет заключен договор купли-продажи муниципально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ходы по государственной регистрации договора купли-продажи муниципального имущества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укцион состоится 31 августа 2009 года в здании Администрации района в 11 ч.        00 минут  (актовый з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явки принимаются  до 16 часов 25 августа 2009 года по адресу: п. Фирово,                  ул. Советская, д. 21, кабинет № 2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тактный телефон 8(239) 3-15-60, 3- 14- 6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05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2T15:16:00Z</cp:lastPrinted>
  <dcterms:modified xsi:type="dcterms:W3CDTF">2009-08-06T10:00:00Z</dcterms:modified>
  <cp:revision>4</cp:revision>
  <dc:subject>Birthday </dc:subject>
  <dc:title>Are You suprised ?</dc:title>
</cp:coreProperties>
</file>