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540" w:hanging="0"/>
        <w:jc w:val="left"/>
        <w:rPr/>
      </w:pPr>
      <w:r>
        <w:rPr/>
        <w:t xml:space="preserve">                                                 </w:t>
      </w:r>
      <w:r>
        <w:rPr/>
        <w:t>И З В Е Щ Е Н И Е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«Администрация Фировского района, в лице Комитета по управлению муниципальной собственностью и земельным отношениям Администрации Фировского района, проводит аукцион по продаже земельного участка из земель населенных пунктов, с кадастровым номером 69:36:0070204:80, общей площадью 612 кв. м., с разрешенным использованием: для размещения объекта торговли.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п. Фирово, ул. Советская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а стартовая стоимость земельного участка в размере – 320 000 рублей,               шаг аукциона 16 000 рубл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ановлен задаток  в размере – 64 000 рублей. Задаток вносится претендентами на счёт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4030281046331000000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6595</wp:posOffset>
                </wp:positionH>
                <wp:positionV relativeFrom="paragraph">
                  <wp:posOffset>97155</wp:posOffset>
                </wp:positionV>
                <wp:extent cx="83185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79.9pt;mso-wrap-distance-left:9.05pt;mso-wrap-distance-right:9.05pt;mso-wrap-distance-top:0pt;mso-wrap-distance-bottom:0pt;margin-top:7.65pt;mso-position-vertical-relative:text;margin-left:55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- Волоцкое ОСБ № 2593,г. В - Волочёк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Тверь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/СЧЁТ  30101810700000000679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имо заявки необходимо предоставить следующие документы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.  Документ, удостоверяющий личность (для физических лиц)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 . Нотариально заверенные копии учредительных документов (для  юридических лиц)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отариально заверенную копию свидетельства о внесении записи в Единый государственный реестр юридических лиц (для  юридических лиц);</w:t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4"/>
        </w:rPr>
        <w:t>4. 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  (для индивидуальных предпринимателей)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ыписку из решения уполномоченного органа юридического лица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латёжное поручение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Доверенность, выданная представителю, уполномоченному претендентом на предоставление его интересов ( для физических и юридических лиц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  Опись  прилагаемых документов в двух экземплярах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аты по проведению аукциона (затраты по оценке стоимости земельного участка, в сумме 5 000 тысяч рублей) возлагаются на победителя аукцион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Расходы по  государственной регистрации договора купли - продажи земельного участка возлагаются на победителя   аукцион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Аукцион состоится 14 октября 2009 года в здании Администрации района в 11 часов 00 минут (актовый зал)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Заявки принимаются  до 16 часов 06 октября 2009 года по адресу: п. Фирово, ул. Советская, д. 21, каб. № 20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Контактный телефон 8(239) 3- 15-60,  3-14-65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9:23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07-02T15:08:00Z</cp:lastPrinted>
  <dcterms:modified xsi:type="dcterms:W3CDTF">2009-09-09T10:27:00Z</dcterms:modified>
  <cp:revision>5</cp:revision>
  <dc:subject>Birthday </dc:subject>
  <dc:title>Are You suprised ?</dc:title>
</cp:coreProperties>
</file>