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ind w:left="0" w:hanging="0"/>
        <w:jc w:val="left"/>
        <w:rPr/>
      </w:pPr>
      <w:r>
        <w:rPr>
          <w:sz w:val="20"/>
        </w:rPr>
        <w:t xml:space="preserve">                                                                                   </w:t>
      </w:r>
      <w:r>
        <w:rPr/>
        <w:t xml:space="preserve">И З В Е Щ Е Н И Е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проводит аукцион по продаже земельного участка из земель населенных пунктов, с кадастровым номером 69:36:0160402:61, общей площадью 821 кв. м., с разрешенным использованием: под жилую застройку (для строительства жилого дома). Местоположение земельного участка установлено относительно ориентира (жилой дом), расположенного за пределами участка. Участок находится примерно в 10 м. от ориентира по направлению на северо-запад. Почтовый адрес ориентира: Тверская область, Фировский район, Великооктябрьское сельское поселение,               д. Большое Эскино,  д. 41. 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а стартовая стоимость земельного участка в размере - 92 000 рублей, шаг аукциона –  4 600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овлен задаток  в размере – 18 400 рублей. Задаток вносится претендентами на счёт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 г. В - Волочек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Тверь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3010181070000000067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имо заявки необходимо предоставить следующие документы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 Документ, удостоверяющий личность (для физических лиц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 . 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 для индивидуальных предпринимателей):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 Опись  прилагаемых документов в двух экземплярах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по проведению аукциона ( затраты по оценке стоимости земельного участка, в сумме 4 000 тысячи рублей) возлагаются на победителя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Расходы по  государственной регистрации договора купли - продажи земельного участка возлагаются на победителя  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Аукцион состоится 29 сентября 2009 года в здании Администрации района в 11 часов 00 минут (актовый зал)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Заявки принимаются  до 16 часов 23 сентября 2009 года по адресу: п. Фирово, ул. Советская, д. 21, каб. № 20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Контактный телефон 8(239) 3- 15-60,  3-14-65».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0:39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7-02T15:08:00Z</cp:lastPrinted>
  <dcterms:modified xsi:type="dcterms:W3CDTF">2009-08-07T20:39:00Z</dcterms:modified>
  <cp:revision>2</cp:revision>
  <dc:subject>Birthday </dc:subject>
  <dc:title>Are You suprised ?</dc:title>
</cp:coreProperties>
</file>