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ind w:left="0" w:hanging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И З В Е Щ Е Н И Е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проводит аукцион по продаже земельного участка из земель населенных пунктов, с кадастровым номером 69:36:0110101:16, общей площадью 1500 кв. м., с разрешенным использованием: для индивидуального жилищного строительства. Местоположение земельного участка установлено относительно ориентира (жилой дом), расположенного за пределами участка. Участок находится примерно в 24 м. от ориентира по направлению на юго- восток. Почтовый адрес ориентира: Тверская область, Фировский район, Рождественское сельское поселение,                    д. Чудино, д.6.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ределена стартовая стоимость земельного участка в размере - 80 000 рублей, шаг аукциона – 4 00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Установлен задаток  в размере – 16 0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№ </w:t>
      </w:r>
      <w:r>
        <w:rPr>
          <w:rFonts w:cs="Times New Roman" w:ascii="Times New Roman" w:hAnsi="Times New Roman"/>
          <w:sz w:val="22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- Волоцкое ОСБ № 2593, 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анк получателя: Тверское ОСБ № 8607 г. 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 /СЧЁТ 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1. 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   для индивидуальных предпринимателей):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Платё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 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траты по проведению аукциона (затраты по проведению землеустроительных работ  земельного участка, в сумме 15 000 рублей, затраты по оценке стоимости земельного участка, в сумме 6 000 рублей) возлагаются на победителя аукцион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Расходы по  государственной регистрации договора купли 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Аукцион состоится 15 сентября 2009 года в здании Администрации района в 11 часов 00 минут (актовый зал).</w:t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t>Заявки принимаются  до 16 часов 08 сентября 2009 года по адресу: п. Фирово,  ул. Советская, д. 21, каб. № 20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Контактный телефон 8(239) 3- 15-60,  3-14-6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08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2T15:08:00Z</cp:lastPrinted>
  <dcterms:modified xsi:type="dcterms:W3CDTF">2009-08-04T13:08:00Z</dcterms:modified>
  <cp:revision>2</cp:revision>
  <dc:subject>Birthday </dc:subject>
  <dc:title>Are You suprised ?</dc:title>
</cp:coreProperties>
</file>