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ИЗВЕЩЕНИЕ</w:t>
      </w:r>
    </w:p>
    <w:p>
      <w:pPr>
        <w:pStyle w:val="Normal"/>
        <w:ind w:left="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Администрация Фировского района, в лице Комитета по управлению муниципальной собственностью и земельным отношениям Администрации Фировского района предлагает повторно к продаже на аукционе следующее муниципальное имущество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дание КБО, общей площадью 75,8 кв. м, расположенное по адресу: Тверская область, Фировский район, Рождественское  сельское поселение, п. Граничны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артовая стоимость муниципального имущества определена  в размере 66 326  рублей,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шаг аукциона определен в размере 3 317 рублей.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Установлен задаток  в размере 13 265  рублей. Задаток вносится претендентами на счёт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- Волоцкое ОСБ № 2593,г. В - Волочёк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получателя: Тверское ОСБ № 8607 г.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/СЧЁТ  30101810700000000679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Помимо заявки необходимо представить следующие документы:</w:t>
      </w:r>
    </w:p>
    <w:p>
      <w:pPr>
        <w:pStyle w:val="Normal"/>
        <w:jc w:val="both"/>
        <w:rPr/>
      </w:pPr>
      <w:r>
        <w:rPr>
          <w:sz w:val="24"/>
        </w:rPr>
        <w:t>1. Документ, удостоверяющий личность (для физических лиц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Нотариально заверенные копии учредительных документов (для  юридических лиц);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отариально заверенную копию свидетельства о внесении записи в Единый государственный реестр юридических лиц (для  юридических лиц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4.Нотариально заверенную копию свидетельства о государственной регистрации предпринимателя, осуществляющего свою деятельность без образования юридического лица   (для индивидуальных предпринимателей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ыписку из решения уполномоченного органа юридического лица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латёжное поручение с отметкой банка об исполнении, подтверждающее внесение претендентом установленной суммы задатк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8. Доверенность, выданная представителю, уполномоченному претендентом на предоставление его интересов (для физических и юрид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  Опись  прилагаемых документов в двух экземплярах.</w:t>
      </w:r>
    </w:p>
    <w:p>
      <w:pPr>
        <w:pStyle w:val="TextBody"/>
        <w:rPr/>
      </w:pPr>
      <w:r>
        <w:rPr>
          <w:sz w:val="24"/>
          <w:szCs w:val="24"/>
        </w:rPr>
        <w:t>Возложить компенсацию затрат по проведению аукциона (затраты по оценке стоимости муниципального имущества в сумме 6 000 рублей) возлагаются на победителя аукци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результатам аукциона с победителем будет заключен договор купли-продажи муниципального имущества.</w:t>
      </w:r>
    </w:p>
    <w:p>
      <w:pPr>
        <w:pStyle w:val="Normal"/>
        <w:jc w:val="both"/>
        <w:rPr/>
      </w:pPr>
      <w:r>
        <w:rPr>
          <w:sz w:val="24"/>
        </w:rPr>
        <w:t>Расходы по  государственной регистрации договора купли – продажи муниципального имущества  возлагаются на победителя   аукциона.</w:t>
      </w:r>
    </w:p>
    <w:p>
      <w:pPr>
        <w:pStyle w:val="Normal"/>
        <w:jc w:val="both"/>
        <w:rPr/>
      </w:pPr>
      <w:r>
        <w:rPr>
          <w:sz w:val="24"/>
        </w:rPr>
        <w:t>Аукцион состоится 29 января  2010 года в здании Администрации района в 11 часов 00 минут (актовый зал).</w:t>
      </w:r>
    </w:p>
    <w:p>
      <w:pPr>
        <w:pStyle w:val="Normal"/>
        <w:jc w:val="both"/>
        <w:rPr/>
      </w:pPr>
      <w:r>
        <w:rPr>
          <w:sz w:val="24"/>
        </w:rPr>
        <w:t>Заявки принимаются  до 16 часов 25 января 2010 года по адресу: п. Фирово,                                          ул. Советская, д. 21, каб. № 20.</w:t>
      </w:r>
    </w:p>
    <w:p>
      <w:pPr>
        <w:pStyle w:val="Normal"/>
        <w:jc w:val="both"/>
        <w:rPr/>
      </w:pPr>
      <w:r>
        <w:rPr>
          <w:sz w:val="24"/>
        </w:rPr>
        <w:t xml:space="preserve">Контактный телефон 8(48239) 3- 15-60,  3-14-65».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25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12-16T13:44:00Z</cp:lastPrinted>
  <dcterms:modified xsi:type="dcterms:W3CDTF">2009-12-22T12:25:00Z</dcterms:modified>
  <cp:revision>2</cp:revision>
  <dc:subject>Birthday </dc:subject>
  <dc:title>Are You suprised ?</dc:title>
</cp:coreProperties>
</file>