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И З В Е Щ Е Н И Е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40" w:firstLine="33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 права собственности на земельный участок из земель населенных пунктов, с кадастровым номером 69:36:0070205:71, общей площадью 654 кв.м., с разрешенным использованием: для размещения объекта торговли (под магазин), расположенный по адресу: Тверская область, Фировский район, пос. Фирово, ул. Советская. 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а стартовая стоимость земельного участка в размере 326 000 рублей, шаг аукциона – 16 300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лен задаток  в размере 65 200 рублей. Задаток вносится претендентами на счёт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заявки необходимо предоставить следующие документы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Документ, удостоверяющий личность (для физических лиц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 .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Нотариально заверенную копию свидетельства о внесении записи в Единый государственный реестр юридических лиц (для  юридических лиц)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   для индивидуальных предпринимателей):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пись  прилагаемых документов в двух экземплярах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 проведению торгов (затраты на оценку стоимости земельного участка), возлагаются на победителя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о результатам аукциона будет заключен договор купли-продажи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Расходы по  государственной регистрации договора купли - продажи земельного участка возлагаются на победителя  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Аукцион состоится  04 августа 2009 года в здании Администрации района в 11 часов (актовый зал)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Заявки принимаются  до 16 часов  27 июля 2009 по адресу: п. Фирово, ул. Советская, д. 21, каб. № 20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Контактный телефон 8(239) 3-14-65, 3- 15-60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52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6-03T12:10:00Z</cp:lastPrinted>
  <dcterms:modified xsi:type="dcterms:W3CDTF">2009-06-04T00:54:00Z</dcterms:modified>
  <cp:revision>3</cp:revision>
  <dc:subject>Birthday </dc:subject>
  <dc:title>Are You suprised ?</dc:title>
</cp:coreProperties>
</file>