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И З В Е Щ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540" w:firstLine="33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Администрация Фировского района, в лице Комитета по управлению муниципальной собственностью и земельным отношениям Администрации Фировского района, проводит аукцион по продаже  права собственности на земельный участок из земель населенных пунктов, с кадастровым номером 69:360110501:40, общей площадью 600 кв.м., с разрешенным использованием: под индивидуальную жилую застройку, расположенный по адресу: Тверская область, Фировский район, Рождественское сельское поселение, д. Узмень. 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а стартовая стоимость земельного участка в размере 110 000 рублей, шаг аукциона – 5 500 руб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новлен задаток  в размере 55  000 рублей. Задаток вносится претендентами на счёт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- Волоцкое ОСБ № 2593,г. В - Волочёк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Тверь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/СЧЁТ  30101810700000000679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имо заявки необходимо предоставить следующие документы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Документ, удостоверяющий личность (для физических лиц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 .Нотариально заверенные копии учредительных документов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Нотариально заверенную копию свидетельства о внесении записи в Единый государственный реестр юридических лиц (для  юридических лиц)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   для индивидуальных предпринимателей):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латёжное поручение с отметкой банка об исполнении, подтверждающее внесение претендентом установленной суммы задатка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оверенность, выданная представителю, уполномоченному претендентом на предоставление его интересов ( для физических и юридических лиц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пись  прилагаемых документов в двух экземплярах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по  проведению торгов (затраты по межеванию земельного участка, затраты на оценку стоимости земельного участка), возлагаются на победителя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По результатам аукциона будет заключен договор купли-продажи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Расходы по  государственной регистрации договора купли- продажи земельного участка возлагаются на победителя  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Аукцион состоится  10 июля 2009 года в здании Администрации района в 14 часов (актовый зал)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Заявки принимаются  до 16 часов  06 июля 2009. по адресу: п. Фирово, ул. Советская, д. 21, каб. № 20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Контактный телефон 8(239) 3-14-65, 3- 15-60»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04:32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6-03T12:10:00Z</cp:lastPrinted>
  <dcterms:modified xsi:type="dcterms:W3CDTF">2009-06-07T04:32:00Z</dcterms:modified>
  <cp:revision>2</cp:revision>
  <dc:subject>Birthday </dc:subject>
  <dc:title>Are You suprised ?</dc:title>
</cp:coreProperties>
</file>