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 xml:space="preserve">И З В Е Щ Е Н И 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 права на заключение договора аренды сроком на 49 (сорок девять) лет на земельный участок из земель населенных пунктов, с кадастровым номером 69:36:0090110:50,  общей площадью 254 кв. м., с разрешенным использованием: для размещения объекта общественного питания (под летнее кафе), расположенного по адресу: Тверская область, Фировский район, пос. Великооктябрьский.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а стартовая стоимость права на заключение договора аренды земельного участка в размере 82 940 рублей, шаг аукциона – 4 15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 задаток  в размере 16 6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Нотариально заверенную копию свидетельства о внесении записи в Единый государственный реестр юридических лиц (для  юридических лиц)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   для индивидуальных предпринимателей):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проведению торгов (затраты по проведению работ по межеванию земельного участка, затраты по оценке земельного участка) возмещаются победителем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будет заключен договор аренды земельного участка сроком на 49 (сорок девять) лет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аренды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Аукцион состоится  03 августа 2009 года в здании Администрации района в 11 часов (актовый зал)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Заявки принимаются  до 16 часов  24 июля 2009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Контактный телефон 8(239) 3-14-65, 3- 15-6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.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46:00Z</dcterms:created>
  <dc:creator>LSK</dc:creator>
  <dc:description>Shankar's Birthday falls on 25th July.  Don't Forget to wish him</dc:description>
  <cp:keywords>Birthday</cp:keywords>
  <dc:language>en-US</dc:language>
  <cp:lastModifiedBy>Винчагова</cp:lastModifiedBy>
  <cp:lastPrinted>2008-11-07T12:46:00Z</cp:lastPrinted>
  <dcterms:modified xsi:type="dcterms:W3CDTF">2009-06-25T11:46:00Z</dcterms:modified>
  <cp:revision>2</cp:revision>
  <dc:subject>Birthday </dc:subject>
  <dc:title>Are You suprised ?</dc:title>
</cp:coreProperties>
</file>