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«Администрация Фировского района Тверской области вносит изменения                              в конкурсную документацию по  проведению конкурса, на право заключения договора аренды на 11 месяцев   муниципального   имущества, утвержденную  распоряжением  Администрации Фировского района  № 407 от 09 декабря 2009 года, исключив из перечня имущества, входящего в состав очистных канализационных сооружений, расположенных по адресу: Тверская область, Фировский район, Великооктябрьское городское поселения (приложение № 1 конкурсной документации), </w:t>
      </w:r>
      <w:r>
        <w:rPr>
          <w:sz w:val="24"/>
          <w:szCs w:val="24"/>
          <w:u w:val="single"/>
        </w:rPr>
        <w:t>п. 1/3 (сарай, расположенный по адресу п. Великооктябрьский,               ул. Садовая)</w:t>
      </w:r>
      <w:r>
        <w:rPr>
          <w:sz w:val="24"/>
          <w:szCs w:val="24"/>
        </w:rPr>
        <w:t xml:space="preserve">; включив в раздел «Оборудование», перечня имущества, входящего в состав имущественного комплекса жилищно – коммунального хозяйства, расположенного по адресу: Тверская область, Фировский район,   Великооктябрьское городское поселение (приложение             № 2 конкурсной документации), </w:t>
      </w:r>
      <w:r>
        <w:rPr>
          <w:sz w:val="24"/>
          <w:szCs w:val="24"/>
          <w:u w:val="single"/>
        </w:rPr>
        <w:t xml:space="preserve">компрессор, компрессор 32 ВФ 21/1 ВМС 2УЗ. 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ab/>
        <w:tab/>
        <w:t xml:space="preserve">                                            </w:t>
      </w:r>
      <w:r>
        <w:rPr>
          <w:i/>
          <w:sz w:val="22"/>
          <w:u w:val="single"/>
        </w:rPr>
        <w:t xml:space="preserve">                                                              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40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12-24T09:09:00Z</cp:lastPrinted>
  <dcterms:modified xsi:type="dcterms:W3CDTF">2009-12-25T07:40:00Z</dcterms:modified>
  <cp:revision>2</cp:revision>
  <dc:subject>Birthday </dc:subject>
  <dc:title>Are You suprised ?</dc:title>
</cp:coreProperties>
</file>