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Граф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роведения работ по реконструкции арендуемого помещ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дание бани, общей площадью 232,3 кв.м., расположенное по адресу: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Фировский район, п. Фирово, ул. Железнодорожная, д. 2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426"/>
        <w:gridCol w:w="9"/>
        <w:gridCol w:w="1303"/>
        <w:gridCol w:w="1995"/>
        <w:gridCol w:w="6"/>
        <w:gridCol w:w="233"/>
        <w:gridCol w:w="6"/>
        <w:gridCol w:w="52"/>
      </w:tblGrid>
      <w:tr>
        <w:trPr>
          <w:trHeight w:val="820" w:hRule="atLeast"/>
        </w:trPr>
        <w:tc>
          <w:tcPr>
            <w:tcW w:w="31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проведения ремонтных рабо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емонтных работ</w:t>
            </w:r>
          </w:p>
        </w:tc>
        <w:tc>
          <w:tcPr>
            <w:tcW w:w="1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20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 работ по реконструк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91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1 - ый этап</w:t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5" w:leader="none"/>
                <w:tab w:val="left" w:pos="7290" w:leader="none"/>
              </w:tabs>
              <w:ind w:lef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отопительной системы, котлов, печи в парилк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котлов «Универсал - 6»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- 1 ш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– 1 шт.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03.05.2010 – 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8.2010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полная остановка работы бани - не более одного месяца)</w:t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5" w:leader="none"/>
                <w:tab w:val="left" w:pos="7290" w:leader="none"/>
              </w:tabs>
              <w:snapToGrid w:val="false"/>
              <w:ind w:lef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бвязки котлов из стальных трубопроводов диаметром 32 м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п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5" w:leader="none"/>
                <w:tab w:val="left" w:pos="7290" w:leader="none"/>
              </w:tabs>
              <w:snapToGrid w:val="false"/>
              <w:ind w:lef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задвижек             Ду = 50 м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5" w:leader="none"/>
                <w:tab w:val="left" w:pos="7290" w:leader="none"/>
              </w:tabs>
              <w:snapToGrid w:val="false"/>
              <w:ind w:lef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ремонт печи в парилк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5" w:leader="none"/>
                <w:tab w:val="left" w:pos="7290" w:leader="none"/>
              </w:tabs>
              <w:snapToGrid w:val="false"/>
              <w:ind w:lef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ымовых кирпичных труб и боровов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5" w:leader="none"/>
                <w:tab w:val="left" w:pos="7290" w:leader="none"/>
              </w:tabs>
              <w:snapToGrid w:val="false"/>
              <w:ind w:left="3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дымовых кирпичных труб и боровов печи в парилк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91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sz w:val="22"/>
                <w:szCs w:val="22"/>
              </w:rPr>
              <w:t>2 – ой эта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31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овли зд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ягкой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03.05.2010- 01.09.2010</w:t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11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>3 – ий эта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электрической части  зд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демонтаж электропровод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мп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ыключа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озе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ветильников с лампами накали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мп</w:t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1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электропроводки</w:t>
            </w:r>
          </w:p>
        </w:tc>
        <w:tc>
          <w:tcPr>
            <w:tcW w:w="13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1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restart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1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ыключателей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1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озе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1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ов с лампами накали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1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лового предохранительного шкаф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91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4 – ый этап</w:t>
            </w:r>
          </w:p>
        </w:tc>
        <w:tc>
          <w:tcPr>
            <w:tcW w:w="291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метический ремонт помещений зд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ой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ремонт штукатурки стен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 кв.м.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01.01.2011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20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озможен ступенчатый график проведения работ)</w:t>
            </w:r>
          </w:p>
        </w:tc>
        <w:tc>
          <w:tcPr>
            <w:tcW w:w="291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ремонт штукатурки потолк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 кв.м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ая клеевая окраска потолк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кв.м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ая клеевая окраска стен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овых панелей  с расчисткой старой краски до 35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 с расчисткой старой краски до 10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ная масленая окраска ранее окрашенных дверей  с расчисткой старой краски до 35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аздева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ремонт штукатурки стен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0 кв. м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штукатурки потол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2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клеевая окраска потол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клеевая окраска сте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ная масляная окраска ранее окрашенных стеновых панелей с расчисткой старой краски до 35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4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ная масляная окраска ранее окрашенных окон с расчисткой старой краски до 10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5 кв.м.</w:t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учшенная масляная окраска ранее окрашенных дверей с расчисткой старой краски до 35 %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 кв.м.</w:t>
            </w:r>
          </w:p>
        </w:tc>
        <w:tc>
          <w:tcPr>
            <w:tcW w:w="20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стальных трубопроводов и отопительных регистров из тру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мывочная и парил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ная масляная окраска деревянных оконных бло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металлических конструкций подставок под тазы, лав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ранее окрашенных трубопровод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жаростойкими составами поверхностей стальной облицовки печ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штукатурки потол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клеевая окраска потолков помывочн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дсобные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штукатурки сте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потол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клеевая окраска сте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 с расчисткой старой краски до 10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ная масляная окраска ранее окрашенных дверей с  расчисткой старой краски до 35 %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16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ая клеевая окраска потолков котельной с предварительной очисткой поверхности от копоти и гряз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ая клеевая окраска стен котельной с предварительной очисткой поверхности от копоти и гряз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деревянных оконных блоков котельн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ная масляная окраска ранее окрашенных дверей  котельной с расчисткой старой краски до 35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178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металлоконструкций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мывочная и парил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металлических конструкций (стальные рамы подставок под тазы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вки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4 тн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1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еталлических конструкций (стальные рамы подставок под тазы и лавки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тн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178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поверхности стальной облицовки печи из листовой стали толщ. 3 м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иточные работы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ойе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полов из керамической плит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мывочная парилка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смена облицовки стен керамической плит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полов из керамической  плит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тельная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бетонных пол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1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ярные работы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оей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наружного входного дверного деревянного  бло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льного наружного входного дверного бло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ебели (функциональная, для раздевалок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еревянных щитов на пол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мывочная и парилка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а деревянных оконных блоков размером 0,5*1,5 м </w:t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ота окна 0,5 м)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ой короб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ревянного дверного бло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деревянных конструкций каркаса и поверхностей полков и лав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8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ой облицовки стен парил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парилки деревянной вагонкой (высота помещения 4,35 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потолка парилки деревянной вагонко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ых оконных  бло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ревянных окон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кв.м.</w:t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1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917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sz w:val="22"/>
                <w:szCs w:val="22"/>
              </w:rPr>
              <w:t>5 –ый этап</w:t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1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реагентного хозяйства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ельный ремонт здания, бассейна и трубопровод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гентного хозяйства бан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03. 05. 2010- 01.06.20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озможен ступенчатый график проведения работ)</w:t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8917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ководитель отдела ЖКХ, строительства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храны тру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Фировского района                                                   Немченко Г.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0" w:hRule="atLeast"/>
        </w:trPr>
        <w:tc>
          <w:tcPr>
            <w:tcW w:w="89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2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-323215</wp:posOffset>
                </wp:positionV>
                <wp:extent cx="205740" cy="600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9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7.25pt;mso-wrap-distance-left:9pt;mso-wrap-distance-right:9pt;mso-wrap-distance-top:0pt;mso-wrap-distance-bottom:0pt;margin-top:-25.45pt;mso-position-vertical-relative:text;margin-left:-2.2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2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9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" w:hRule="atLeast"/>
        </w:trPr>
        <w:tc>
          <w:tcPr>
            <w:tcW w:w="9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290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18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07T10:40:00Z</cp:lastPrinted>
  <dcterms:modified xsi:type="dcterms:W3CDTF">2009-12-14T06:18:00Z</dcterms:modified>
  <cp:revision>2</cp:revision>
  <dc:subject>Birthday </dc:subject>
  <dc:title>Are You suprised ?</dc:title>
</cp:coreProperties>
</file>