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Style w:val="StrongEmphasis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 г.</w:t>
        <w:tab/>
        <w:tab/>
        <w:tab/>
        <w:t>с. Рождество</w:t>
        <w:tab/>
        <w:tab/>
        <w:t>№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>Присвоение (изменение) адресов объектам недвижим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ями Администрации Рождественского сельского поселения № 21 от 05.04.2012 года «Об административных регламентах предоставления муниципальных услуг, исполнения муниципальных функций» и № 1 от 10.01.2013 года «О внесении изменений в Реестр муниципальных услуг», Администрация Рождеств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Western"/>
        <w:spacing w:before="0" w:after="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своение (изменение) адресов объектам недвижимости»  (прилагается).</w:t>
      </w:r>
    </w:p>
    <w:p>
      <w:pPr>
        <w:pStyle w:val="Style14"/>
        <w:ind w:firstLine="708"/>
        <w:jc w:val="both"/>
        <w:rPr/>
      </w:pPr>
      <w:r>
        <w:rPr/>
        <w:t>2</w:t>
      </w:r>
      <w:r>
        <w:rPr>
          <w:sz w:val="28"/>
          <w:szCs w:val="28"/>
        </w:rPr>
        <w:t xml:space="preserve">. Разместить административный регламент  на официальном сайте администрации Фировского района 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(страница Рождественского сельского посе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Рождественского сельского поселения О.А. Абрамов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бнародования на информационном стенде, расположенном по адресу: с. Рождество ул. Юбилейная д. 25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  <w:tab/>
        <w:tab/>
        <w:t xml:space="preserve">              В.Г. Андреев</w:t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>к постановлению Администрации Рождественского сельского поселения от ________ года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Style14"/>
        <w:jc w:val="center"/>
        <w:rPr/>
      </w:pPr>
      <w:r>
        <w:rPr>
          <w:sz w:val="28"/>
          <w:szCs w:val="28"/>
        </w:rPr>
        <w:t>предоставления муниципальной  услуги «Присвоение (изменение) адресов объектам недвижимости</w:t>
      </w:r>
      <w:r>
        <w:rPr>
          <w:rStyle w:val="StrongEmphasis"/>
          <w:b w:val="false"/>
          <w:sz w:val="28"/>
          <w:szCs w:val="28"/>
        </w:rPr>
        <w:t xml:space="preserve"> администрацией Рождественского сельского поселения Фировского муниципального района Тве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3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70"/>
      </w:tblGrid>
      <w:tr>
        <w:trPr/>
        <w:tc>
          <w:tcPr>
            <w:tcW w:w="134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</w:tcPr>
                <w:p>
                  <w:pPr>
                    <w:pStyle w:val="Style14"/>
                    <w:spacing w:before="0" w:after="0"/>
                    <w:jc w:val="center"/>
                    <w:rPr>
                      <w:b/>
                      <w:b/>
                      <w:color w:val="666666"/>
                    </w:rPr>
                  </w:pPr>
                  <w:r>
                    <w:rPr>
                      <w:b/>
                    </w:rPr>
                    <w:t>Административный регламент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  <w:t>предоставления муниципальной услуги</w:t>
                  </w:r>
                  <w:r>
                    <w:rPr>
                      <w:b/>
                      <w:color w:val="666666"/>
                    </w:rPr>
                    <w:t xml:space="preserve"> </w:t>
                  </w:r>
                </w:p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666666"/>
                    </w:rPr>
                    <w:t>«</w:t>
                  </w:r>
                  <w:r>
                    <w:rPr/>
                    <w:t>Присвоение (изменение) адресов объектам недвижимости</w:t>
                  </w:r>
                  <w:r>
                    <w:rPr>
                      <w:rStyle w:val="StrongEmphasis"/>
                      <w:b w:val="false"/>
                    </w:rPr>
                    <w:t xml:space="preserve"> администрацией Рождественского сельского поселения Фировского муниципального района Тверской области»</w:t>
                  </w:r>
                  <w:r>
                    <w:rPr>
                      <w:b/>
                      <w:bCs/>
                      <w:color w:val="626262"/>
                    </w:rPr>
                    <w:t xml:space="preserve"> </w:t>
                  </w:r>
                </w:p>
                <w:p>
                  <w:pPr>
                    <w:pStyle w:val="Style14"/>
                    <w:spacing w:before="0" w:after="0"/>
                    <w:jc w:val="center"/>
                    <w:rPr>
                      <w:b/>
                      <w:b/>
                      <w:bCs/>
                      <w:color w:val="626262"/>
                    </w:rPr>
                  </w:pPr>
                  <w:r>
                    <w:rPr>
                      <w:b/>
                      <w:bCs/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jc w:val="center"/>
                    <w:rPr>
                      <w:color w:val="666666"/>
                    </w:rPr>
                  </w:pPr>
                  <w:r>
                    <w:rPr>
                      <w:b/>
                      <w:bCs/>
                      <w:color w:val="626262"/>
                    </w:rPr>
                    <w:t>1. Общие положения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 xml:space="preserve">1.1.Административный регламент предоставления муниципальной услуги </w:t>
                  </w:r>
                  <w:r>
                    <w:rPr/>
                    <w:t>Присвоение (изменение) адресов объектам недвижимости</w:t>
                  </w:r>
                  <w:r>
                    <w:rPr>
                      <w:rStyle w:val="StrongEmphasis"/>
                      <w:b w:val="false"/>
                    </w:rPr>
                    <w:t xml:space="preserve"> администрацией Рождественского сельского поселения Фировского муниципального района Тверской области»</w:t>
                  </w:r>
                  <w:r>
                    <w:rPr>
                      <w:b/>
                      <w:bCs/>
                      <w:color w:val="626262"/>
                    </w:rPr>
                    <w:t xml:space="preserve"> </w:t>
                  </w:r>
                  <w:r>
                    <w:rPr>
                      <w:color w:val="626262"/>
                    </w:rPr>
                    <w:t xml:space="preserve">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е процедуры) при предоставлении муниципальной услуги по присвоению адресов и нумерации объектов недвижимости (далее – муниципальная услуга)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1.2. Информация о муниципальной услуге внесена в реестр муниципальных услуг, оказываемых на территории муниципального образования Рождественского сельского поселение Фировского района Тверской области</w:t>
                  </w:r>
                </w:p>
                <w:p>
                  <w:pPr>
                    <w:pStyle w:val="Style14"/>
                    <w:spacing w:before="0" w:after="0"/>
                    <w:jc w:val="center"/>
                    <w:rPr>
                      <w:color w:val="666666"/>
                    </w:rPr>
                  </w:pPr>
                  <w:r>
                    <w:rPr>
                      <w:b/>
                      <w:bCs/>
                      <w:color w:val="626262"/>
                    </w:rPr>
                    <w:t>2. Стандарт предоставления муниципальной услуги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. Наименование муниципальной услуги: «</w:t>
                  </w:r>
                  <w:r>
                    <w:rPr/>
                    <w:t>Присвоение (изменение) адресов объектам недвижимости</w:t>
                  </w:r>
                  <w:r>
                    <w:rPr>
                      <w:rStyle w:val="StrongEmphasis"/>
                      <w:b w:val="false"/>
                    </w:rPr>
                    <w:t xml:space="preserve"> администрацией Рождественского сельского поселения Фировского муниципального района Тверской области»</w:t>
                  </w:r>
                  <w:r>
                    <w:rPr>
                      <w:b/>
                      <w:bCs/>
                      <w:color w:val="626262"/>
                    </w:rPr>
                    <w:t xml:space="preserve">  </w:t>
                  </w:r>
                  <w:r>
                    <w:rPr>
                      <w:color w:val="626262"/>
                    </w:rPr>
                    <w:t xml:space="preserve"> (далее – муниципальная услуга)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2. Наименование органа, предоставившего муниципальную услугу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Муниципальная услуга предоставляется администрацией Рождественского сельского поселения Фировского района Тверской област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Адрес местонахождения: Тверская область, Фировский район, с. Рождество, ул. Юбилейная д. 25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Почтовый адрес: 172710, Тверская область, Фировский район, с. Рождество, ул. Юбилейная д. 25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График работы: ежедневно, кроме субботы и воскресенья. Часы приёма понедельник - пятница с 8.30 до 16.30 часов,  перерыв на обед с 13.00 до 14.00 часов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Телефон 8 48239 5-12-12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 xml:space="preserve">Электронная почта: </w:t>
                  </w:r>
                  <w:r>
                    <w:rPr>
                      <w:color w:val="626262"/>
                      <w:lang w:val="en-US"/>
                    </w:rPr>
                    <w:t>olesja</w:t>
                  </w:r>
                  <w:r>
                    <w:rPr>
                      <w:color w:val="626262"/>
                    </w:rPr>
                    <w:t>7669@</w:t>
                  </w:r>
                  <w:r>
                    <w:rPr>
                      <w:color w:val="626262"/>
                      <w:lang w:val="en-US"/>
                    </w:rPr>
                    <w:t>mail</w:t>
                  </w:r>
                  <w:r>
                    <w:rPr>
                      <w:color w:val="626262"/>
                    </w:rPr>
                    <w:t>.ru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3. Результатом предоставления муниципальной услуги является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Выдача заявителю Постановления о присвоении адреса и нумерации объектов недвижимости, либо отказ в выдаче данного Постановление с указанием причин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4. Сроки предоставления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Общий срок предоставления муниципальной услуги составляет не более 14 дней со дня регистрации письменного обращения (включая обращения, поступившие по электронной почте), поступившего в администрацию поселения или должностному лицу администрации поселения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5. Правовые основания для предоставления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Предоставление муниципальной услуги осуществляется в соответствии с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1) Федеральным законом от 06.10.2003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) Федеральным законом от 02.05.2006 № 59-ФЗ «О порядке рассмотрения обращений граждан Российской Федерации»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) Федеральным законом от 27.07.2010 № 210-ФЗ «Об организации предоставления государственных и муниципальных услуг»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4) Земельным Кодексом Российской Федерации от 25.09.2001 № 136-ФЗ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) Градостроительным Кодексом Российской Федерации от 29.12.2004 № 190-ФЗ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6) Уставом муниципального образования Рождественское сельское поселение Фировского района Тверской области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8) настоящим административным регламентом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6.1. Для присвоения адреса вновь построенным объектам к заявлению должны быть приложены следующие документы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правоустанавливающие документы на земельный участок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технический паспорт объекта недвижимости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разрешение на строительство и разрешение на ввод объекта в эксплуатацию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кадастровый паспорт земельного участка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копии учредительных документов, ИНН, свидетельство о государственной регистрации – для юридических лиц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свидетельство о государственной регистрации – для предпринимателей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6.2. Для подтверждения измененного адреса объекта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К заявлению должны быть предоставлены следующие документы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правоустанавливающие документы на земельный участок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правоустанавливающие документы на объекты недвижимости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технический паспорт объекта недвижимост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документы, в которых содержатся сведения о прежнем адресе объекта недвижимости (договор застройки, справка с центра технической инвентаризации и учета недвижимого имущества Фировского муниципального района о владельцах объектов недвижимости, выписку из архива)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копии учредительных документов, ИНН, свидетельство о государственной регистрации – для юридических лиц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свидетельство о государственной регистрации – для предпринимателей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6.3. При изменении адреса в связи с переименованием улиц согласно реестру улиц</w:t>
                  </w:r>
                  <w:r>
                    <w:rPr>
                      <w:rStyle w:val="Appleconvertedspace"/>
                      <w:color w:val="626262"/>
                    </w:rPr>
                    <w:t> </w:t>
                  </w:r>
                  <w:r>
                    <w:rPr>
                      <w:color w:val="626262"/>
                    </w:rPr>
                    <w:t>на территории Рождественского сельского поселения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К заявлению должны быть приложены следующие документы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правоустанавливающие документы на земельный участок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правоустанавливающие документы на объекты недвижимост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технический паспорт объекта недвижимост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не предусмотрен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8. Исчерпывающий перечень оснований для отказа в приеме документов, необходимых для предоставления муниципальной услуги: не предусмотрено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9. Исчерпывающий перечень оснований для отказа в предоставлении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В процессе приёма и регистрации заявления о предоставлении данной муниципальной услуги в случае отсутствия необходимых документов, если заявление или предоставляемые документы не оформлены в соответствии с требованиями настоящего регламента, предоставляемое заявление и документы возвращаются или отправляются на доработку заявителю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0. Размер платы, взимаемой с заявителя при предоставлении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Предоставление муниципальной услуги осуществляется бесплатно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2. Срок регистрации запроса заявителя о предоставлении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Регистрация запроса заявителя осуществляется специалистом администрации поселения в течение 1 рабочего дня с момента его представления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2. Требования к помещениям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2.1. Требование к помещению, в котором предоставляется муниципальная услуга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Помещения, в которых предоставляется муниципаль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СанПиН 2.2.2/2.4.1340-03, введенным в действие постановлением Главного государственного санитарного врача РФ от 03.06.2003 N 118. Помещение оборудовано средствами пожаротушения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Помещение для предоставления муниципальной услуги оборудовано информационной табличкой с указанием фамилии, имени, отчества и должности специалиста ответственного за предоставлении муниципальной услуги. Рабочее место специалиста оснащено персональным компьютером, телефоном, средствами электронной связ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2.2. Требование к местам ожидания и местам для заполнения запросов о предоставлении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Места ожидания должны соответствовать комфортным условиям для заявителей и оптимальным условиям работы должностных лиц. Количество мест для ожидания в очереди должно быть не менее трех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3. Показатели доступности и качества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3.1. Показателями доступности муниципальной услуги являются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транспортная доступность к местам предоставления муниципальной услуги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размещение информации о порядке предоставления муниципальной услуги на официальном сайте поселения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3.2. Показателями качества предоставления муниципальной услуги являются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соблюдение срока предоставления муниципальной услуги;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отсутствие поданных в установленном порядке жалоб на решения или действия (бездействие) должностных лиц, принятые или осуществленные при предоставлении муниципальной услуги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.14. Предоставление муниципальной услуги в электронной форме осуществляется в соответствии с настоящим административным регламентом по электронной почте:</w:t>
                  </w:r>
                  <w:r>
                    <w:rPr>
                      <w:rStyle w:val="Appleconvertedspace"/>
                      <w:color w:val="626262"/>
                    </w:rPr>
                    <w:t> </w:t>
                  </w:r>
                  <w:r>
                    <w:rPr>
                      <w:color w:val="626262"/>
                      <w:lang w:val="en-US"/>
                    </w:rPr>
                    <w:t>olesja</w:t>
                  </w:r>
                  <w:r>
                    <w:rPr>
                      <w:color w:val="626262"/>
                    </w:rPr>
                    <w:t>7669@</w:t>
                  </w:r>
                  <w:r>
                    <w:rPr>
                      <w:color w:val="626262"/>
                      <w:lang w:val="en-US"/>
                    </w:rPr>
                    <w:t>mail</w:t>
                  </w:r>
                  <w:r>
                    <w:rPr>
                      <w:color w:val="626262"/>
                    </w:rPr>
                    <w:t>.ru</w:t>
                  </w:r>
                </w:p>
                <w:p>
                  <w:pPr>
                    <w:pStyle w:val="Style14"/>
                    <w:spacing w:before="0" w:after="0"/>
                    <w:jc w:val="center"/>
                    <w:rPr>
                      <w:color w:val="666666"/>
                    </w:rPr>
                  </w:pPr>
                  <w:r>
                    <w:rPr>
                      <w:b/>
                      <w:bCs/>
                      <w:color w:val="626262"/>
                    </w:rPr>
                    <w:t>3.</w:t>
                  </w:r>
                  <w:r>
                    <w:rPr>
                      <w:rStyle w:val="Appleconvertedspace"/>
                      <w:b/>
                      <w:bCs/>
                      <w:color w:val="626262"/>
                    </w:rPr>
                    <w:t> </w:t>
                  </w:r>
                  <w:r>
                    <w:rPr>
                      <w:b/>
                      <w:bCs/>
                      <w:color w:val="626262"/>
                    </w:rPr>
                    <w:t>C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2.6 регламента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2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3. Специалист, ответственный за выполнение работ по присвоению (уточнению) адреса объектам недвижимого имущества выполняет следующие виды работ: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3.1. Подбор и изучение архивных, проектных и прочих материалов, необходимых для установления и оформления адресных документов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3.2. Оформление адресных документов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3.3. Подготовка проекта постановления администрации о присвоение адресов новым объектам, нумерации объектов, подтверждение адресов существующим объектам и получение новых адресов взамен ранее выданных адресов и направление его на подпись главе администрации Рождественского сельского поселения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4. После подписания вышеуказанного постановления данные о присвоенном (уточнённом) адресе, нумерации объекта вносятся специалистом в официальный адресный реестр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5. Специалист, ответственный за приём заявлений, выдаёт заявителю три экземпляра постановления администрации о присвоении (уточнении) адреса объекту, нумерации объекта недвижимого имущества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6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 Рождественского сельского поселения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.7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Рождественского сельского поселения и направляет его заявителю.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  <w:p>
                  <w:pPr>
                    <w:pStyle w:val="Style14"/>
                    <w:spacing w:before="0" w:after="0"/>
                    <w:jc w:val="center"/>
                    <w:rPr>
                      <w:color w:val="666666"/>
                    </w:rPr>
                  </w:pPr>
                  <w:r>
                    <w:rPr>
                      <w:b/>
                      <w:bCs/>
                      <w:color w:val="626262"/>
                    </w:rPr>
                    <w:t>4. Формы контроля за исполнением административного регламента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4.1. Контроль за исполнением положений настоящего административного регламента осуществляется главой администрации Рождественского сельского поселения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Глава администрации, осуществляя контроль, вправе: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контролировать соблюдение порядка и условий предоставления муниципальной услуги;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- назначать уполномоченных для постоянного наблюдения за предоставлением муниципальной услуги;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4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            </w:r>
                </w:p>
                <w:p>
                  <w:pPr>
                    <w:pStyle w:val="Style14"/>
                    <w:spacing w:before="0" w:after="0"/>
                    <w:jc w:val="center"/>
                    <w:rPr>
                      <w:color w:val="666666"/>
                    </w:rPr>
                  </w:pPr>
                  <w:r>
                    <w:rPr>
                      <w:b/>
                      <w:bCs/>
                      <w:color w:val="626262"/>
                    </w:rPr>
                    <w:t>5. Досудебный  порядок обжалования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.1. Обжалование действия (бездействия) и решений должностных лиц, осуществляемых (принятых) в ходе выполнения настоящего Регламента, производится в соответствии с законодательством Российской Федерации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.2. Жалоба подается в письменной форме на бумажном носителе, в электронной форме в орган, предоставляющий муниципальную услугу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.3. Заявитель в своей жалобе в обязательном порядке указывает: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1) 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.5. По результатам рассмотрения жалобы орган, предоставляющий муниципальную услугу, принимает одно из следующих решений: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2) отказывает в удовлетворении жалобы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.6. Не позднее дня, следующего за днем принятия решения, указанного в пункте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5.7. 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Глава администрации поселения 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вправе оставить обращение без ответа по существу поставленных вопросов и сообщить заявителю, направившему жалобу, о недопустимости злоупотребления правом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  <w:t>5.8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поселения,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администрацию поселения. О данном решении уведомляется заявитель, направивший обращение.</w:t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jc w:val="both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26262"/>
                    </w:rPr>
                  </w:pPr>
                  <w:r>
                    <w:rPr>
                      <w:color w:val="626262"/>
                    </w:rPr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Приложение 1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Главе администрации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Рождественского сельского поселения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от__________________________________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( Ф.И.О. заявителя, наименование юридического лица)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__________________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____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адрес заявителя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____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телефон</w:t>
                  </w:r>
                </w:p>
                <w:p>
                  <w:pPr>
                    <w:pStyle w:val="Style14"/>
                    <w:spacing w:before="0" w:after="0"/>
                    <w:jc w:val="center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З А Я В Л Е Н И Е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Прошу присвоить (подтвердить) адрес земельному участку и (или) объекту капитального строительства _________________________________________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__________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(объект адресации: индивидуальному жилому дому, зданию торгового центра и т.д.)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расположенному___________________________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(местоположение объекта адресации)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на земельном участке с кадастровым номером _________________________________________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__________________________ __________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К заявлению прилагаются следующие документы: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___________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______________________________________________________________________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26262"/>
                    </w:rPr>
                    <w:t>«____» __________ 20____г. ______________ /__________________/</w:t>
                  </w:r>
                </w:p>
                <w:p>
                  <w:pPr>
                    <w:pStyle w:val="Style14"/>
                    <w:spacing w:before="0" w:after="0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  <w:t>(подпись заявителя) (расшифровка подписи)</w:t>
                  </w:r>
                </w:p>
              </w:tc>
            </w:tr>
            <w:tr>
              <w:trPr/>
              <w:tc>
                <w:tcPr>
                  <w:tcW w:w="11400" w:type="dxa"/>
                  <w:tcBorders/>
                </w:tcPr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15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87"/>
                    <w:gridCol w:w="4988"/>
                  </w:tblGrid>
                  <w:tr>
                    <w:trPr/>
                    <w:tc>
                      <w:tcPr>
                        <w:tcW w:w="49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666666"/>
                          </w:rPr>
                        </w:pPr>
                        <w:r>
                          <w:rPr>
                            <w:color w:val="666666"/>
                          </w:rPr>
                        </w:r>
                      </w:p>
                    </w:tc>
                    <w:tc>
                      <w:tcPr>
                        <w:tcW w:w="49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color w:val="66666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</w:tr>
          </w:tbl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36:00Z</dcterms:created>
  <dc:creator>ШЕФ</dc:creator>
  <dc:description/>
  <cp:keywords/>
  <dc:language>en-US</dc:language>
  <cp:lastModifiedBy>User</cp:lastModifiedBy>
  <dcterms:modified xsi:type="dcterms:W3CDTF">2013-02-27T12:07:00Z</dcterms:modified>
  <cp:revision>3</cp:revision>
  <dc:subject/>
  <dc:title/>
</cp:coreProperties>
</file>