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 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02.2012 года     </w:t>
        <w:tab/>
        <w:t xml:space="preserve">          с. Рождество</w:t>
        <w:tab/>
        <w:tab/>
        <w:tab/>
        <w:tab/>
        <w:tab/>
        <w:t>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аботы Совета депутатов</w:t>
      </w:r>
    </w:p>
    <w:p>
      <w:pPr>
        <w:pStyle w:val="Normal"/>
        <w:jc w:val="center"/>
        <w:rPr/>
      </w:pPr>
      <w:r>
        <w:rPr>
          <w:b/>
        </w:rPr>
        <w:t>Рождественского сельского поселения на 2012 год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с федеральным законом от 6 октября 2003 года  № 131 –ФЗ «Об  общих принципах организации местного самоуправления  Российской Федерации», рассмотрев план работы Совета депутатов Рождественского    сельского поселения на 2012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депутатов Рождественского сельского поселения 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лан работы Совета депутатов Рождественского   сель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  на 2012   год (прилагае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    Рождествен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ab/>
        <w:tab/>
        <w:t xml:space="preserve">   Е.А. Соловь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ом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м № 121 от 17.02.2012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 СОВЕТА  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  ПОСЕЛЕНИЯ     на   2012  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дение  заседаний: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980" w:hanging="0"/>
        <w:jc w:val="center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Информация об исполнении бюджета за 2011 год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. Сорокина О.Н.- главный специалист, главный бухгалтер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 предложении членов в состав УИК избирательных участков № 1253 по № 1257 на территории Рождественского сельского поселения  по выборам Президента РФ. 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sz w:val="28"/>
          <w:szCs w:val="28"/>
        </w:rPr>
        <w:tab/>
        <w:t>Отв: Абрамова О.А. - зам. главы администрации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 протесте прокурора Фировского района на Устав Рождественского сельского поселения  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sz w:val="28"/>
          <w:szCs w:val="28"/>
        </w:rPr>
        <w:tab/>
        <w:t>Отв. Абрамова О.А. - зам. главы администрации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нформация по сбору самообложения.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sz w:val="28"/>
          <w:szCs w:val="28"/>
        </w:rPr>
        <w:tab/>
        <w:t>Отв. Абрамова О.А. - зам. главы администрации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Отчет главы Администрации Рождественского сельского поселения о проделанной работе за 2011 год.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sz w:val="28"/>
          <w:szCs w:val="28"/>
        </w:rPr>
        <w:tab/>
        <w:t>Андреев В.Г. -  глава администрации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О плане работы Совета депутатов Рождественского сельского поселения на 2012 год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. Соловьев Е.А. – глава поселени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внесении изменений и дополнений в Устав Рождественского сельского поселени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: Абрамова О.А.- зам. главы администрации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ab/>
        <w:t>2. Об отключении уличного освещения на летний период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. Андреев В.Г. – глава администрации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благоустройстве населенных пунктов расположенных на территории Рождественского сельского поселени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. Андреев В.Г.- глава администрации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 отмене Решений Совета  депутатов Рождественского сельского поселени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: Абрамова О.А.- зам. главы администрации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Текущие вопрос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Информация руководителей учреждений  расположенных  на территории  поселения об обеспечении топливом на зимний  период 2012-2013 г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.: руководители  учреждений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тчет  участковых  инспекторов о  работе за 2011   год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.: Александров А.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Информация об исполнении бюджета Рождественского сельского поселения за 9 месяцев 2012 года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  <w:t>Отв: Сорокина О.Н.- главный специалист, главный бухгалтер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  <w:t>4. О бюджете МО Рождественское сельское поселение на 2013-2015 годы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: Сорокина О.Н.- главный специалист, главный бухгалтер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Работа комиссий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и работают согласно своего плана, оказывают  помощь в подготовке вопросов к заседаниям  Совета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 Прием депутатами избирателей по  округам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ем избирателей депутатами проводится в  соответствии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графиком прием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.: Соловьев Е.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рганизация  встреч с избирателями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.: Соловьев Е.А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Учеба депутатов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частие в семинарах подпрограмме учебы руководящих работников районной администрации, администраций сельских   и городских поселений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убличные слушания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в Устав Рождественского сельского поселения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март 2012 год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.: Соловьев Е.А. –глава поселения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 проекте бюджета Рождественского сельского поселении на 2010 год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ноябрь 2012 год.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.: Соловьев Е.А. –глава поселения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Рождественского сельского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</w:t>
        <w:tab/>
        <w:tab/>
        <w:tab/>
        <w:t xml:space="preserve">   Е.А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7:00Z</dcterms:created>
  <dc:creator>ШЕФ</dc:creator>
  <dc:description/>
  <cp:keywords/>
  <dc:language>en-US</dc:language>
  <cp:lastModifiedBy>ШЕФ</cp:lastModifiedBy>
  <cp:lastPrinted>2012-02-13T11:40:00Z</cp:lastPrinted>
  <dcterms:modified xsi:type="dcterms:W3CDTF">2012-02-13T07:41:00Z</dcterms:modified>
  <cp:revision>3</cp:revision>
  <dc:subject/>
  <dc:title/>
</cp:coreProperties>
</file>