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28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Style15"/>
        <w:tabs>
          <w:tab w:val="clear" w:pos="708"/>
          <w:tab w:val="left" w:pos="3510" w:leader="none"/>
        </w:tabs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Style15"/>
        <w:tabs>
          <w:tab w:val="clear" w:pos="708"/>
          <w:tab w:val="left" w:pos="3510" w:leader="none"/>
        </w:tabs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ЖДЕСТВЕНСКОГО СЕЛЬСКОГО  ПОСЕЛЕНИЯ</w:t>
      </w:r>
    </w:p>
    <w:p>
      <w:pPr>
        <w:pStyle w:val="Style15"/>
        <w:tabs>
          <w:tab w:val="clear" w:pos="708"/>
          <w:tab w:val="left" w:pos="3510" w:leader="none"/>
        </w:tabs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 РАЙОНА   ТВЕРСКОЙ  ОБЛАСТИ</w:t>
      </w:r>
    </w:p>
    <w:p>
      <w:pPr>
        <w:pStyle w:val="Style15"/>
        <w:tabs>
          <w:tab w:val="clear" w:pos="708"/>
          <w:tab w:val="left" w:pos="3510" w:leader="none"/>
        </w:tabs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20января 2012 год                             с. Рождество                                    № 1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здания условий для устойчивого развития территории муниципального образования, соблюдения в установленные сроки положений градостроительного и земельного законодательства, упорядочивания процесса застройки, повышения эффективности и качества управления в данной сфере,  Совет депутатов Рождестве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публичные слушания по проекту правил землепользования и застройки Рождественского сельского поселения в течение 2-х месяцев со дня обнародования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 материалами проекта правил землепользования и застройки можно ознакомиться в Администрации Рождественского сельского поселения по адресу: Тверская область, Фировский район, с. Рождество, ул. Юбилейная д. 25 в течение 60 дней с 8-30 до 16-30 часов с понедельника по пятн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ключительное заседание по проекту правил землепользования и застройки Рождественского сельского  поселения провести 23 мар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Рождеств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Е.А. Соло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12:00Z</dcterms:created>
  <dc:creator>ШЕФ</dc:creator>
  <dc:description/>
  <cp:keywords/>
  <dc:language>en-US</dc:language>
  <cp:lastModifiedBy>ИМЯ</cp:lastModifiedBy>
  <dcterms:modified xsi:type="dcterms:W3CDTF">2012-04-09T13:13:00Z</dcterms:modified>
  <cp:revision>4</cp:revision>
  <dc:subject/>
  <dc:title>СОВЕТ  ДЕПУТАТОВ</dc:title>
</cp:coreProperties>
</file>