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05.04.2012</w:t>
        <w:tab/>
        <w:t xml:space="preserve">                       с.Рождество</w:t>
        <w:tab/>
        <w:tab/>
        <w:tab/>
        <w:t xml:space="preserve"> </w:t>
      </w:r>
      <w:r>
        <w:rPr>
          <w:sz w:val="28"/>
          <w:u w:val="single"/>
        </w:rPr>
        <w:t>Nо 2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формирования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  реестра муниципальных услуг  Рождестве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от 27.07.2010  № 210-ФЗ «Об организации предоставления государственных  и муниципальных услуг», в целях учета, анализа видов и количества муниципальных услуг, повышения качества предоставляемых муниципальных услуг населению  Администрация Рождестве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формирования и  ведения реестра муниципальных услуг Рождестве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ринятия и подлежит обнародованию на информационном стенде, расположенном по адресу: с. Рождество ул. Юбилейная д. 25, а также размещению на официальном сайте Фировского район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glavafirovo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narod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  (страница</w:t>
      </w:r>
      <w:r>
        <w:rPr>
          <w:rFonts w:cs="Times New Roman" w:ascii="Times New Roman" w:hAnsi="Times New Roman"/>
          <w:sz w:val="28"/>
          <w:szCs w:val="28"/>
        </w:rPr>
        <w:t xml:space="preserve"> Рождественского сельского посе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троль за исполнением 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  <w:tab/>
        <w:tab/>
        <w:tab/>
        <w:t>В.Г. Андр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05.04.2012 № 20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и  ведения  реестра  муниципальны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Рождеств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- Положение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 определяет  порядок и принципы формирования и ведения  реестра  муниципальных услуг, оказываемых Администрацией Рождестве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– систематизированный перечень услуг, оказываемых физическим и юридическим лицам Администрацией Рождественского сельского поселения безвозмездно или по ценам (тарифам), установленным  в соответствии с действующими   нормативными правовыми  актами (далее - Реест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естр  ведется  в целях повышения  эффективности и качества деятельности органов  местного самоуправления Рождественского сельского поселения по обеспечению прав и законных  интересов физических и (или) юридических лиц, учета и анализа видов и количества   муниципальных (переданных государственных) услуг, а также обеспечения доступности  и открытости для юридических и физических лиц сведений о муниципальных услугах Рождестве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едение реестра осуществляется в соответствии с принцип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а требований к определению и включению в Реестр услуг, оказываемых Администрацией Рождеств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ноты описания и отражения услуг в Реест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убличности Реес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ности пересмотра требований к перечню и описанию услуг, предусмотренных Реестром, в целях повышения их доступ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казание муниципальной услуги предусматривает ее обязательное предварительное отражение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ведение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ормирование и ведение Реестра  осуществляется должностным лицом Администрации Рождестве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Формирование сведений об услугах, включаемых в Реестр, осуществляется Администрацией Рождественского сельского поселения  (далее органы, предоставляющие муниципальные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Органы, предоставляющие муниципальные услуги, осуществляю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ое предоставление по запросу Администрации Рождественского сельского поселения  сведений об оказываемых услугах по форме указанной в приложении 1 к настоящему поряд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квартальный мониторинг правовой базы с целью выявления изменений, связанных с предоставлением услуг, включенных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овку предложений о внесении изменений в Реестр в соответствии с приложением 2 к настоящему порядку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Администрация Рождественского сельского поселения осущест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е сведений об услугах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есение изменений и исключение в установленных случаях сведений об услугах из Реест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ь за своевременным предоставлением органами, предоставляющими услуги, сведений об услуга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общение сведений, содержащихся в предложениях органов, предоставляющих муниципальные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бор, обработку, учет, регистрацию, хранение сведений об услугах, включенных в Реест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едение Реестра включает в себя следующие процедур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услуги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изменений в отдельные параметры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услуги    из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Перечни услуг, подготовленные согласовываются с  главой Администрации Рождественского сельского поселения, координирующими соответствующее направление деятельности, направляются должностному лицу Администрации Рождественского сельского поселения  для формирования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Реестр утверждается постановлением Администрации Рождественского сельского поселения по форме согласно приложению1. Реестр подлежит размещению на официальном сайте Фировского  района (страница Рождественского сельского поселения) в течение 5 дней после утверж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едение Реестра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несение в Реестр изменений и исключение сведений из него, на основании поступивших предложений, осуществляется  должностным лицом Администрации Рождественского сельского поселения в течение 5-и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Ежегодно с 15 апреля по 15 мая,  проводится инвентаризация Реестра для уточнения перечня услуг и потребителей, оптимизации форм предоставления, системы оказания услуг. На основе инвентаризации должностное лицо осуществляет подготовку (в случае необходимости) изменений в Реестр и размещение обновленной версии реестра на сайте Администрации Рождестве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формирование  и ведение Реест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Должностное лицо Администрации Рождественского сельского поселения  несут персональную ответственность за полноту предоставления и достоверность сведений, предоставляемых для включения в Реестр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Должностное лицо Администрации Рождественского сельского поселения несет персональную ответственность за своевременное  внесение сведений, включаемых в Реестр, а также за сохранность сведений и поддержание работы электронной  базы данных Реестра.</w:t>
      </w:r>
    </w:p>
    <w:p>
      <w:pPr>
        <w:sectPr>
          <w:type w:val="nextPage"/>
          <w:pgSz w:w="11906" w:h="16838"/>
          <w:pgMar w:left="1701" w:right="851" w:gutter="0" w:header="0" w:top="964" w:footer="0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849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 о порядке формирования и 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 реестра муниципальных  услуг </w:t>
      </w:r>
    </w:p>
    <w:p>
      <w:pPr>
        <w:pStyle w:val="ConsPlusNormal"/>
        <w:widowControl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ождестве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ка формирования и  ведения  реестра  муниципальны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Рождестве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3420"/>
        <w:gridCol w:w="288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униципальной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услуги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ный  правовой акт, иной правовой акт, закрепляющий предоставление услуги за поселением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платности услуги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Реквизиты нормативного правового акта, утвердившего административный регламент предоставления муниципальной услуги и источник его опубликования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размещении информации об услуге в телекоммуникационной сети Интернет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зменениях, вносимых в запись об услуге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83"/>
        <w:gridCol w:w="2410"/>
        <w:gridCol w:w="3402"/>
        <w:gridCol w:w="2859"/>
        <w:gridCol w:w="118"/>
        <w:gridCol w:w="2268"/>
        <w:gridCol w:w="1031"/>
        <w:gridCol w:w="118"/>
      </w:tblGrid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ые услуги, предоставляемые органами местного самоуправле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, которые являются необходимыми и обязательными, для предоставления органами местного самоуправления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III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 о порядке формирования и </w:t>
      </w:r>
    </w:p>
    <w:p>
      <w:pPr>
        <w:pStyle w:val="ConsPlusNormal"/>
        <w:widowControl/>
        <w:ind w:left="849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 реестра муниципальных  услуг </w:t>
      </w:r>
    </w:p>
    <w:p>
      <w:pPr>
        <w:pStyle w:val="ConsPlusNormal"/>
        <w:widowControl/>
        <w:ind w:left="84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</w:r>
    </w:p>
    <w:p>
      <w:pPr>
        <w:pStyle w:val="ConsPlusNormal"/>
        <w:widowControl/>
        <w:ind w:left="920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длож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естр муниципальных услуг муниципального образования Рождественское сельское поселение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755"/>
        <w:gridCol w:w="1789"/>
        <w:gridCol w:w="4678"/>
        <w:gridCol w:w="2409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факта      </w:t>
              <w:br/>
              <w:t xml:space="preserve">(варианты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  </w:t>
              <w:br/>
              <w:t xml:space="preserve">правового   </w:t>
              <w:br/>
              <w:t xml:space="preserve">акта, уста- </w:t>
              <w:br/>
              <w:t>навливающего</w:t>
              <w:br/>
              <w:t xml:space="preserve">юридический </w:t>
              <w:br/>
              <w:t xml:space="preserve">факт     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тата   </w:t>
              <w:br/>
              <w:t xml:space="preserve">нормы,   </w:t>
              <w:br/>
              <w:t xml:space="preserve">устанав- </w:t>
              <w:br/>
              <w:t xml:space="preserve">ливающей </w:t>
              <w:br/>
              <w:t>юридичес-</w:t>
              <w:br/>
              <w:t xml:space="preserve">кий фак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я    </w:t>
              <w:br/>
              <w:t xml:space="preserve">по внесению    </w:t>
              <w:br/>
              <w:t xml:space="preserve">изменений в Реестр </w:t>
              <w:br/>
              <w:t xml:space="preserve">(варианты)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    </w:t>
              <w:br/>
              <w:t xml:space="preserve">измененной   </w:t>
              <w:br/>
              <w:t xml:space="preserve">записи </w:t>
              <w:br/>
              <w:t xml:space="preserve">об услуге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ие услуги в реестр муниципальных услуг </w:t>
            </w:r>
          </w:p>
        </w:tc>
      </w:tr>
      <w:tr>
        <w:trPr>
          <w:trHeight w:val="14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инят и вступил в силу правовой акт, устанавливающий полномочия органа местного самоуправления /муниципального учреждения / организации по предоставлению новой</w:t>
            </w:r>
            <w:r>
              <w:rPr>
                <w:rFonts w:cs="Times New Roman" w:ascii="Times New Roman" w:hAnsi="Times New Roman"/>
                <w:d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бавить новую услугу в Реестр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</w:t>
              <w:br/>
              <w:t xml:space="preserve">услуги"        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целесообразность разделения услуги, включенной в Реестр, на несколько самостоятельных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сключить услугу "наименование услуги в текущем виде" из Реестра.   </w:t>
              <w:br/>
              <w:t xml:space="preserve">2.   Добавить  новые  услуги в Реестр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</w:t>
              <w:br/>
              <w:t xml:space="preserve">новых услуг"         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ение услуги из реестра муниципальных услуг                                 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ринят правовой акт, отменяющий норму, на основании  которой услуга   была включена в Реест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ить услугу "наименование услуги   в текущем виде" из Реест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заполняется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реестр муниципальных услуг               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ринят  и  вступил в силу правовой акт, предусматривающий смену  органа местного самоуправления/ муниципального учреждения /организации, предоставляющего услугу, включенную  в Реестр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ти в поле "Наименование исполнителя (исполнителей), предоставляющего (предоставляющих) услугу" Реестра новое наименование органа /учреждения/ орга-низации, предоставляющих услугу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firstLine="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органа/учреждения/организации предоставляющих услугу (новое наименование органа/учреждения/организации)"      </w:t>
            </w:r>
          </w:p>
        </w:tc>
      </w:tr>
      <w:tr>
        <w:trPr>
          <w:trHeight w:val="37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издан нормативный правовой акт органа местного самоуправления,  утверждающий, изменяющий либо признающий утратившим силу административный регламент предоставления муниципальной услуг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ле "Реквизиты нормативного правового акта, утверждающего административный регламент предоставления муниципальной услуги"    заносятся реквизиты соответствующего нормативного правового а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нормативного правового а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 местного самоуправления,  утверждающего, изменяющего либо признающего утратившим силу административный регламент предоставления муниципальной услуги</w:t>
            </w:r>
          </w:p>
        </w:tc>
      </w:tr>
      <w:tr>
        <w:trPr>
          <w:trHeight w:val="232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административный регламент предоставления муниципальной услуги размещен в информационно-телекоммуникационной сети Интер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 поле  " Сведения о размещении информации об услуге в информационно-телекоммуникационной сети Интернет" заносится информация о публикации текста административного регламента предоставления муниципальной услуги на сайте органа местного самоуправления/муниципального учреждения/организации или на сайте муниципального образования в информационно-телекоммуникационной сети Интернет с указанием адреса сайт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сайта органа местного самоуправления/муниципального учреждения/организации или муниципального образования в информационно-телекоммуникационной сети Интернет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выявлена необходимость внесения  изменений в наименование  услу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ле "Наименование</w:t>
            </w:r>
            <w:r>
              <w:rPr>
                <w:rFonts w:cs="Times New Roman" w:ascii="Times New Roman" w:hAnsi="Times New Roman"/>
                <w:d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" Реестра вносится  новое наименование  услуги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firstLine="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услуги (новое наименование услуги)"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иные случа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ются соответствующие измен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firstLine="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5:00Z</dcterms:created>
  <dc:creator>ConsultantPlus</dc:creator>
  <dc:description/>
  <cp:keywords/>
  <dc:language>en-US</dc:language>
  <cp:lastModifiedBy>ШЕФ</cp:lastModifiedBy>
  <cp:lastPrinted>2012-04-05T12:11:00Z</cp:lastPrinted>
  <dcterms:modified xsi:type="dcterms:W3CDTF">2012-04-05T08:12:00Z</dcterms:modified>
  <cp:revision>11</cp:revision>
  <dc:subject/>
  <dc:title> </dc:title>
</cp:coreProperties>
</file>