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ИОНА     ТВЕ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2.2012 год               с. Рождество                                 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Об утверждении перечня общественных мест, нахождение в которых с пивом, напитками, изготавливаемыми на его основе, и (или) слабоалкогольными напитками, запрещается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Heading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обеспечения должного общественного и санитарного порядка в общественных местах на территории муниципального образования Рождественского сельского поселения, руководствуясь Уставом муниципального образования Рождественского сельского</w:t>
        <w:tab/>
        <w:t>поселения,</w:t>
        <w:br/>
        <w:t>ПОСТАНОВЛЯЕТ:</w:t>
        <w:br/>
        <w:t xml:space="preserve">1. Утвердить 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общественных мест, нахождение в которых с пивом, напитками, изготавливаемыми на его основе, и (или) слабоалкогольными напитками, запрещаетс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е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. Настоящее постановление вступает в силу со дня подписания и подлежит обнародованию на информационном стенде по адресу: с. Рождество ул. Юбилейная д. 25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  <w:t>Глава Администрации Рождественского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сельского поселения                                                                        В.Г. Андреев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spacing w:before="0" w:after="240"/>
        <w:ind w:firstLine="708"/>
        <w:jc w:val="both"/>
        <w:rPr/>
      </w:pPr>
      <w:r>
        <w:rPr/>
        <w:br/>
        <w:br/>
        <w:b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ождеств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6.02.2012 №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ПЕРЕЧЕНЬ</w:t>
      </w:r>
      <w:r>
        <w:rPr>
          <w:b/>
          <w:bCs/>
        </w:rPr>
        <w:br/>
      </w:r>
      <w:r>
        <w:rPr>
          <w:rStyle w:val="StrongEmphasis"/>
        </w:rPr>
        <w:t>общественных мест, нахождение в которых с пивом, напитками, изготавливаемыми на его основе, и (или) слабоалкогольными напитками, запрещается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 xml:space="preserve">Запрещается нахождение с </w:t>
      </w:r>
      <w:r>
        <w:rPr>
          <w:rStyle w:val="StrongEmphasis"/>
          <w:b w:val="false"/>
        </w:rPr>
        <w:t>напитками, изготавливаемыми на его основе, и (или) слабоалкогольными напитками, произведенными с использованием этилового спирта, произведенного из пищевого сырья, и (или)спиртосодержащей пищевой продукции, с содержанием этилового спирта менее 1,5 процента объема готовой продукции(за исключением кваса), расфасованными в одноразовые пластиковые стаканы, полиэтиленовые пакеты, а также в бутылки, металлические банки, тетрапаки или иную заводскую (промышленную) упаковку, целостность которой нарушена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>-в детских, образовательных, медицинских организациях, на объектах спорта, на прилегающих к ним территориях;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>-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;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>- на всех видах общественного транспорта (транспорта общего пользования), на остановочных пунктах его движения, на автозаправочных станциях;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>-на детских площадках, а также на прилегающих к этим объектам территориях в радиусе 50 метров;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>- в скверах, парках;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>- на розничных рынках, вокзалах, в иных местах массового скопления граждан и местах нахождения источников повышенной опасности;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>- и в других общественных местах, в том числе во дворах, в подъездах, на лестницах, лестничных площадках, в зонах рекреационного назначения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ab/>
        <w:t>Указанные ограничения действуют также на прилегающих к таким местам территориях в радиусе 50 метров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ождестве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0.02.2012 № 9</w:t>
      </w:r>
    </w:p>
    <w:p>
      <w:pPr>
        <w:pStyle w:val="Normal"/>
        <w:jc w:val="center"/>
        <w:rPr/>
      </w:pPr>
      <w:r>
        <w:rPr>
          <w:rStyle w:val="StrongEmphasis"/>
        </w:rPr>
        <w:t>ПЕРЕЧЕНЬ</w:t>
        <w:br/>
      </w:r>
      <w:r>
        <w:rPr/>
        <w:t>общественных мест, нахождение в которых с пивом, напитками, изготавливаемыми на его основе, и (или) слабоалкогольными напитками, запрещает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: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Рождественская средняя общеобразовате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дество ул. Школьная д.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 дошкольного и младшего возраста Заводская начальная школа-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руд ул. Толстова д.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Баталинский детский са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дество ул. Школьная 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Рождественский дом-интернат для престарелых и инвалидов системы социальной защиты населения Тверской облв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. Баталинский Детский Санаторий д.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ы МУК Фировский районный Дом культур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д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ской С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р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юшенский С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ртюш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С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мсомоль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ский С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од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убский С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дубь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инский С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атал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й СД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есн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ы РМАУК Фировская межпоселенческая центральная библи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ская библи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од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библи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мсомоль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библи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есн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ая библи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д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ская библи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р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ьская библи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блонь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ые остановки по всем населенным пункт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площад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41:00Z</dcterms:created>
  <dc:creator>ШЕФ</dc:creator>
  <dc:description/>
  <cp:keywords/>
  <dc:language>en-US</dc:language>
  <cp:lastModifiedBy>ШЕФ</cp:lastModifiedBy>
  <cp:lastPrinted>2012-02-15T16:19:00Z</cp:lastPrinted>
  <dcterms:modified xsi:type="dcterms:W3CDTF">2012-02-15T12:20:00Z</dcterms:modified>
  <cp:revision>8</cp:revision>
  <dc:subject/>
  <dc:title/>
</cp:coreProperties>
</file>