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Times New Roman CYR" w:ascii="Times New Roman CYR" w:hAnsi="Times New Roman CYR"/>
          <w:b/>
          <w:bCs/>
        </w:rPr>
        <w:t>Основные направления бюджетной и налоговой политики муниципального образования «Рождественское сельское поселение» на 2011 год и на плановый период 2012 и 2013 годов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направления бюджетной и налоговой политики муниципального образования «Рождественское сельское поселение» на 2011 год и на плановый период 2012 и 2013 годов подготовлены в соответствии со статьями 172 и 184.2 Бюджетного кодекса Российской Федерации, статьей 6 «Положения о бюджетном устройстве и бюджетном процессе в Рождественском сельском поселении», утвержденного решением Совета депутатов Рождественского сельского поселения от 28.04.2009 года № 27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/>
      </w:pPr>
      <w:r>
        <w:rPr>
          <w:rFonts w:cs="Times New Roman CYR" w:ascii="Times New Roman CYR" w:hAnsi="Times New Roman CYR"/>
        </w:rPr>
        <w:t>Разработка основных направлений бюджетной и налоговой политики Рождественского сельского поселения осуществлена на основе Бюджетного послания Президента Российской Федерации «О бюджетной политике в 2011-2013 годах», основных направлений налоговой политики на 2011-2013 годы, ежегодного послания Губернатора Тверской области Законодательному Собранию Тверской области, Бюджетного послания Главы Фировского района. Бюджетная политика на 2011 год и на период до 2013 года направлена на обеспечение устойчивости бюджетной системы, выполнение принятых социальных обязательств поселения и недопущение падения уровня жизни населения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/>
      </w:pPr>
      <w:r>
        <w:rPr>
          <w:rFonts w:cs="Times New Roman CYR" w:ascii="Times New Roman CYR" w:hAnsi="Times New Roman CYR"/>
        </w:rPr>
        <w:t xml:space="preserve">Основными </w:t>
      </w:r>
      <w:r>
        <w:rPr>
          <w:rFonts w:cs="Times New Roman CYR" w:ascii="Times New Roman CYR" w:hAnsi="Times New Roman CYR"/>
          <w:b/>
          <w:bCs/>
        </w:rPr>
        <w:t>целями бюджетной политики</w:t>
      </w:r>
      <w:r>
        <w:rPr>
          <w:rFonts w:cs="Times New Roman CYR" w:ascii="Times New Roman CYR" w:hAnsi="Times New Roman CYR"/>
        </w:rPr>
        <w:t xml:space="preserve"> в 2011-2013 годах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spacing w:before="120" w:after="0"/>
        <w:ind w:left="0" w:firstLine="72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овышение эффективности использования бюджетных средств в условиях ограниченности ресур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spacing w:before="120" w:after="0"/>
        <w:ind w:left="0" w:firstLine="72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развитие налогового потенциала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ая политика на 2011-2013 годы строится исходя из консервативных прогнозов поступления доходов в бюджет муниципального образования, в условиях недостатка ресурсов для удовлетворения всех бюджетных потребностей и будет направлена, в первую очередь, на выполнение принятых в муниципальном образовании «Рождественское сельское поселение» программ и обязательств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принципами бюджетного планирования на среднесрочную перспективу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ind w:left="0"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ормирование бюджета исходя из консервативного прогноза с учетом утвержденных показателей на плановый период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ind w:left="0"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птимизация бюджетных расход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ind w:left="0"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птимизация управления муниципальным долгом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/>
      </w:pPr>
      <w:r>
        <w:rPr>
          <w:rFonts w:cs="Times New Roman CYR" w:ascii="Times New Roman CYR" w:hAnsi="Times New Roman CYR"/>
        </w:rPr>
        <w:t>Реализация данных принципов позволит адаптировать бюджетную систему поселения к изменившимся экономическим условиям и создаст предпосылки для дальнейшего устойчивого социально-экономического развития поселения на основе установленных приоритетов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/>
      </w:pPr>
      <w:r>
        <w:rPr>
          <w:rFonts w:cs="Times New Roman CYR" w:ascii="Times New Roman CYR" w:hAnsi="Times New Roman CYR"/>
        </w:rPr>
        <w:t xml:space="preserve">Сохранены принципы трехлетнего бюджетного планирования. Как и в предыдущие годы, новый бюджет поселения формируется на среднесрочную перспективу. </w:t>
      </w:r>
    </w:p>
    <w:p>
      <w:pPr>
        <w:pStyle w:val="Normal"/>
        <w:widowControl w:val="false"/>
        <w:autoSpaceDE w:val="false"/>
        <w:spacing w:before="0" w:after="120"/>
        <w:ind w:firstLine="720"/>
        <w:rPr/>
      </w:pPr>
      <w:r>
        <w:rPr>
          <w:rFonts w:cs="Times New Roman CYR" w:ascii="Times New Roman CYR" w:hAnsi="Times New Roman CYR"/>
        </w:rPr>
        <w:t>Сохранены принципы трехлетнего бюджетного планирования. Как и в предыдущие годы, новый бюджет поселения формируется на среднесрочную перспективу.</w:t>
      </w:r>
    </w:p>
    <w:p>
      <w:pPr>
        <w:pStyle w:val="Normal"/>
        <w:widowControl w:val="false"/>
        <w:autoSpaceDE w:val="false"/>
        <w:spacing w:before="0" w:after="120"/>
        <w:ind w:firstLine="720"/>
        <w:rPr/>
      </w:pPr>
      <w:r>
        <w:rPr>
          <w:rFonts w:cs="Times New Roman CYR" w:ascii="Times New Roman CYR" w:hAnsi="Times New Roman CYR"/>
        </w:rPr>
        <w:t>В 2011 году усилия органов исполнительной власти муниципального образования «Рождественское сельское поселение» будут сосредоточены на увеличении объемов привлечения средств областного бюджета в бюджет поселения.</w:t>
      </w:r>
    </w:p>
    <w:p>
      <w:pPr>
        <w:pStyle w:val="Normal"/>
        <w:widowControl w:val="false"/>
        <w:autoSpaceDE w:val="false"/>
        <w:spacing w:before="0" w:after="120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. Доля расходов бюджета поселения, сформирована на основе принципов результативного бюджетирования на 2011 год. Ко всем расходным обязательствам будет осуществлен строгий и взвешенный подход на предмет их необходимости и результативности от вложенных бюджетных средств на территории поселения.</w:t>
      </w:r>
    </w:p>
    <w:p>
      <w:pPr>
        <w:pStyle w:val="Normal"/>
        <w:widowControl w:val="false"/>
        <w:autoSpaceDE w:val="false"/>
        <w:spacing w:before="0" w:after="120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Продолжается работа по повышению собираемости налогов на территории поселения.</w:t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</w:rPr>
        <w:t>2. Бюджетная политика в области доходов</w:t>
      </w:r>
    </w:p>
    <w:p>
      <w:pPr>
        <w:pStyle w:val="Normal"/>
        <w:widowControl w:val="false"/>
        <w:autoSpaceDE w:val="false"/>
        <w:spacing w:before="0" w:after="120"/>
        <w:ind w:firstLine="720"/>
        <w:rPr/>
      </w:pPr>
      <w:r>
        <w:rPr>
          <w:rFonts w:cs="Times New Roman CYR" w:ascii="Times New Roman CYR" w:hAnsi="Times New Roman CYR"/>
        </w:rPr>
        <w:t>Основными принципами формирования доходной части бюджета муниципального образования «Рождественское сельское поселение» на 2011 год и период до 2013 года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980" w:leader="none"/>
        </w:tabs>
        <w:autoSpaceDE w:val="false"/>
        <w:spacing w:before="0" w:after="120"/>
        <w:ind w:lef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ервативный прогноз поступлений доходов на основе методик администратора налоговых доход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left" w:pos="1980" w:leader="none"/>
        </w:tabs>
        <w:autoSpaceDE w:val="false"/>
        <w:spacing w:before="0" w:after="120"/>
        <w:ind w:lef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 планируемых безвозмездных поступлений из областного бюджет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980" w:leader="none"/>
        </w:tabs>
        <w:autoSpaceDE w:val="false"/>
        <w:spacing w:before="0" w:after="120"/>
        <w:ind w:left="0" w:firstLine="720"/>
        <w:rPr/>
      </w:pPr>
      <w:r>
        <w:rPr>
          <w:rFonts w:cs="Times New Roman CYR" w:ascii="Times New Roman CYR" w:hAnsi="Times New Roman CYR"/>
        </w:rPr>
        <w:t>Реалистичная оценка возможностей заимствования на внутреннем рынке в 2011 году.</w:t>
      </w:r>
    </w:p>
    <w:p>
      <w:pPr>
        <w:pStyle w:val="Normal"/>
        <w:widowControl w:val="false"/>
        <w:autoSpaceDE w:val="false"/>
        <w:spacing w:before="0" w:after="120"/>
        <w:ind w:firstLine="720"/>
        <w:rPr/>
      </w:pPr>
      <w:r>
        <w:rPr>
          <w:rFonts w:cs="Times New Roman CYR" w:ascii="Times New Roman CYR" w:hAnsi="Times New Roman CYR"/>
        </w:rPr>
        <w:t>Налоговая политика муниципального образования «Рождественское сельское поселение» формируется в соответствии с Налоговым кодексом Российской Федерации, федеральным, областным и местным налоговым законодательством и направлена на обеспечение расходных обязательств бюджетными доходами в объёме, необходимом для их исполн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spacing w:before="120" w:after="120"/>
        <w:ind w:firstLine="540"/>
        <w:rPr/>
      </w:pPr>
      <w:r>
        <w:rPr>
          <w:rFonts w:cs="Times New Roman CYR" w:ascii="Times New Roman CYR" w:hAnsi="Times New Roman CYR"/>
        </w:rPr>
        <w:t>Формирование доходов бюджета муниципального образования «Рождественское сельское поселение» на 2011 год и на период до 2013 года осуществлялось на основе прогноза социально-экономического развития Фировского района на 2011 и на период до 2013 года, данных, предоставленных главными администраторами поступлений в бюджет и оценки поступлений доходов в бюджет в 2010 год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и региональное законодательство о налогах и сборах, вступающие в действие с 2011 год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установления срока уплаты земельного налога для налогоплательщиков – физических лиц, не являющихся индивидуальными предпринимателями, не позднее 1 ноября года, следующего за истекшим налоговым период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личения норматива отчислений единого сельскохозяйственного налога с 30% до 35%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им из основных направлений бюджетной и налоговой политики является реализация комплекса мер по повышению собираемости местных налого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ьшой и планомерной работы потребует формирование объективной налогооблагаемой базы по земельному налогу и налогу на имущество физических лиц, постановка на учет объектов их налогообложения. При этом необходимо учитывать опыт аналогичной работы, в том числе с налоговыми, регистрирующими и другими органами в муниципальных образованиях Тверской облас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непростых экономических условиях от органов местного самоуправления требуется мобилизация всех резервов для пополнения местных бюджетов. </w:t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Бюджетная политика в области расходов</w:t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before="0" w:after="120"/>
        <w:ind w:firstLine="720"/>
        <w:rPr/>
      </w:pPr>
      <w:r>
        <w:rPr>
          <w:rFonts w:cs="Times New Roman CYR" w:ascii="Times New Roman CYR" w:hAnsi="Times New Roman CYR"/>
        </w:rPr>
        <w:t>Основными принципами формирования расходной части бюджета муниципального образования «Рождественское сельское поселение» на 2011год и на плановый период 2012 и 2013 годов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left="0" w:firstLine="720"/>
        <w:rPr/>
      </w:pPr>
      <w:r>
        <w:rPr>
          <w:rFonts w:cs="Times New Roman CYR" w:ascii="Times New Roman CYR" w:hAnsi="Times New Roman CYR"/>
        </w:rPr>
        <w:t>Обеспечение финансирования первоочередных расходных обязательст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lef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тимизация расходов на аппарат управле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При планировании расходной части бюджета  применялась методика формирования областного бюджета на 2011-2013 годы, где учитывалос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ие индексации по фонду оплаты труда сотрудников органов местного самоупра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личение фонда оплаты труда работников муниципальных учрежд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ексация основных расходов на индекс-дефлятор 5,9%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- услуги связи, содержание имущества, прочие работы и услуг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дексация расходов на оплату коммунальных услуг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>- ожидаемое исполнение в 2010 году на индекс-дефлятор 9,0%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 роста ЕСН на 8% при планировании расходов на оплату труда с начислениями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В среднесрочной перспективе потенциальным резервом будет являться оптимизация бюджетных расходов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>Первоочередным направлением бюджетной политики на 2011 год в области формирования и исполнения расходов бюджета муниципального образования «Рождественское сельское поселение» будет являться решение следующих задач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концентрация расходов бюджета на наиболее приоритетных направлениях развития посе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повышение роли среднесрочного финансового планирования;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обеспечение в полном объеме исполнения действующих расходных обязательств и принятие новых расходных обязательств только с учетом показателей среднесрочного финансового планирования и реальных возможностей доходной базы бюджета посе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ориентация бюджетных расходов на достижение бюджетных результатов;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планирование расходов на реализацию муниципальных программ с учетом конкретных показателей оценки эффективности использования бюджетных средств и реальных возможностей бюджета посе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совершенствование системы и механизма муниципальных закуп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 области муниципального управления основными приоритетами на 2010 год, в первую очередь, будут являться достижение наилучших значений показателей деятельности органов местного самоуправления, реализация мероприятий, направленных на повышение квалификации кадрового состава органов местного самоуправления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Бюджетная политика в сфере жилищно-коммунального хозяйства на 2011 год будет направлена на продолжение реформирования отрасли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-прежнему в бюджете поселений будут учтены расходы н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капитальный ремонт жилищного фонд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мероприятия по обеспечению населения питьевой вод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мероприятия по благоустройству и озеленению территори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организацию и содержание уличного освещ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организацию и содержание мест захоронения.</w:t>
      </w:r>
    </w:p>
    <w:p>
      <w:pPr>
        <w:pStyle w:val="Normal"/>
        <w:keepLines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Lines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Lines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4. Бюджетная долговая политика в области управления муниципальным долгом</w:t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/>
      </w:pPr>
      <w:r>
        <w:rPr>
          <w:rFonts w:cs="Times New Roman CYR" w:ascii="Times New Roman CYR" w:hAnsi="Times New Roman CYR"/>
        </w:rPr>
        <w:t>Бюджетная политика в области управления муниципальным долгом в 2011 году и на плановый период до 2013 года будет направлена на дальнейшее совершенствование системы управления муниципальным долгом и будет основываться на принципах безусловного исполнения и обслуживания принятых долговых обязательств в полном объеме и в срок.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направлениями стратегии управления муниципальным долгом будут являться: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лечение заемных средств с учетом поддержания объема муниципального долга на экономически безопасном уровне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/>
      </w:pPr>
      <w:r>
        <w:rPr>
          <w:rFonts w:cs="Times New Roman CYR" w:ascii="Times New Roman CYR" w:hAnsi="Times New Roman CYR"/>
        </w:rPr>
        <w:t>привлечение бюджетных кредитов из областного бюджета 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имизация стоимости обслуживания муниципального долга.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/>
      </w:pPr>
      <w:r>
        <w:rPr>
          <w:rFonts w:cs="Times New Roman CYR" w:ascii="Times New Roman CYR" w:hAnsi="Times New Roman CYR"/>
        </w:rPr>
        <w:t>Все планируемые показатели по долговым обязательствам администрации муниципального образования «Рождественское сельское поселение» формируются в соответствии с формализованными процедурами, установленными Бюджетно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В рамках среднесрочной бюджетной политики основными целями управления муниципальным долгом на 2011-2013 годы являютс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- исполнение Программы заимствований, определяемой решением о бюджете муниципального образования «Рождественское сельское поселение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минимизация рисков, связанных с обслуживанием и погашением долг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нижение нагрузки на бюджет в средне- и долгосрочной перспектив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бязательном порядке будет обеспечено соблюдение предельного объема муниципального долга, установленного Бюджетн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лата долговых обязательств муниципального образования «Рождественское сельское поселение» должно производиться по наступившим срокам погаше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Для реализации указанных целей в период до 2013 года планируется сосредоточить свои усилия на следующих направления, определяющих политику заимствований муниципального образования «Рождественское сельское поселение»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1)</w:t>
        <w:tab/>
        <w:t>поддержание оптимальной средней срочности долг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2)</w:t>
        <w:tab/>
        <w:t>формирование равномерного профиля погашения долг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3)</w:t>
        <w:tab/>
        <w:t>информационная открытость.</w:t>
      </w:r>
    </w:p>
    <w:p>
      <w:pPr>
        <w:pStyle w:val="Normal"/>
        <w:keepLines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Lines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5. Совершенствование управления исполнением бюджета муниципального образования «Рождественское сельское поселение»</w:t>
      </w:r>
    </w:p>
    <w:p>
      <w:pPr>
        <w:pStyle w:val="Normal"/>
        <w:keepLines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/>
      </w:pPr>
      <w:r>
        <w:rPr>
          <w:rFonts w:cs="Times New Roman CYR" w:ascii="Times New Roman CYR" w:hAnsi="Times New Roman CYR"/>
        </w:rPr>
        <w:t>Управление исполнением бюджета муниципального образования «Рождественское сельское поселение» в первую очередь ориентировано на повышение эффективности и строгое соблюдение бюджетной дисциплины всеми участниками бюджетного процесса, включая: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/>
      </w:pPr>
      <w:r>
        <w:rPr>
          <w:rFonts w:cs="Times New Roman CYR" w:ascii="Times New Roman CYR" w:hAnsi="Times New Roman CYR"/>
        </w:rPr>
        <w:t>эффективное управление ликвидностью бюджета муниципального образования «Рождественское сельское поселение»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ние кассовых разрывов и резервов их покрытия,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ие бюджетных обязательств только в пределах доведенных лимитов бюджетных обязательств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ршенствование системы администрирования доходов бюджета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качества бюджетного учета и бюджетной отчетности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целевым и эффективным использованием бюджетных средств.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достоверности и доступности бюджетной отчетности для населения.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Lines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6. Бюджетная политика в области финансового контроля.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>Бюджетная политика в области финансового контроля будет направлена, в первую очередь, на соблюдение бюджетного законодательства,  укрепление финансовой дисциплины и эффективному использованию бюджетных средст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65"/>
        </w:tabs>
        <w:ind w:left="1965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left="0" w:firstLine="709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24:00Z</dcterms:created>
  <dc:creator>МАРМЫЛЕВА</dc:creator>
  <dc:description/>
  <cp:keywords/>
  <dc:language>en-US</dc:language>
  <cp:lastModifiedBy>Admin</cp:lastModifiedBy>
  <cp:lastPrinted>2010-11-25T09:37:00Z</cp:lastPrinted>
  <dcterms:modified xsi:type="dcterms:W3CDTF">2010-11-25T06:41:00Z</dcterms:modified>
  <cp:revision>53</cp:revision>
  <dc:subject/>
  <dc:title>ОСНОВНЫЕ НАПРАВЛЕНИЯ БЮДЖЕТНОЙ И НАЛОГОВОЙ ПОЛИТИКИ ТВЕРСКОЙ ОБЛАСТИ НА 2008-2010 ГОДЫ </dc:title>
</cp:coreProperties>
</file>