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0.01.2013 года</w:t>
        <w:tab/>
        <w:tab/>
        <w:t xml:space="preserve">        с. Рождество</w:t>
        <w:tab/>
        <w:tab/>
        <w:tab/>
        <w:tab/>
        <w:t xml:space="preserve"> </w:t>
      </w:r>
      <w:r>
        <w:rPr>
          <w:sz w:val="28"/>
          <w:szCs w:val="28"/>
          <w:u w:val="single"/>
        </w:rPr>
        <w:t>№ 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.07.2010г №210-ФЗ «Об организации предоставления государственных и муниципальных услуг», а также в соответствии с постановлением Правительства Российской Федерации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ешением Совета депутатов Рождественского сельского поселения от 09.12.2011 г № 115 а «Об определении перечня услуг, которые являются необходимыми и обязательными для предоставления органами мест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ых услуг» Администрация Рождестве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дополнения в постановление Администрации Рождественского сельского поселения от 05.04.2012 года № 19 «Об утверждении Реестра муниципальных услуг» и изложить его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Заместителю главы Администрации Рождеств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стоянный  мониторинг изменений законодательства в целях регулярного обновления сведений Рее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Фировского района (страница Рождественского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Администрации</w:t>
        <w:tab/>
      </w:r>
    </w:p>
    <w:p>
      <w:pPr>
        <w:sectPr>
          <w:type w:val="nextPage"/>
          <w:pgSz w:w="11906" w:h="16838"/>
          <w:pgMar w:left="1134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ждественского сельского поселения   </w:t>
        <w:tab/>
        <w:t xml:space="preserve">                         В.Г. Андре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ждестве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 10.01.2013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 муниципальных услуг  Рождествен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Муниципальные услуги, предоставляемые органами местного самоуправления муниципального образова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434"/>
        <w:gridCol w:w="2686"/>
        <w:gridCol w:w="2880"/>
        <w:gridCol w:w="2340"/>
        <w:gridCol w:w="1260"/>
      </w:tblGrid>
      <w:tr>
        <w:trPr>
          <w:trHeight w:val="1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муниципальной</w:t>
            </w:r>
          </w:p>
          <w:p>
            <w:pPr>
              <w:pStyle w:val="Normal"/>
              <w:ind w:left="-77"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ый  правовой акт, иной правовой акт, закрепляющий предоставление услуги за поселением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платности услуг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визиты нормативного правового акта, утвердившего административный регламент предоставления муниципальной услуги и источник его опублик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размещении информации об услуге в телекоммуникационной сети Интер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зменениях, вносимых в запись об услуге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муниципального имущества</w:t>
            </w:r>
            <w:r>
              <w:rPr>
                <w:b/>
              </w:rPr>
              <w:t xml:space="preserve"> (</w:t>
            </w:r>
            <w:r>
              <w:rPr/>
              <w:t>Организация приватизации муниципального имущества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29 «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приватизации  жилых помещений, занимаемых по договорам социального найма</w:t>
            </w:r>
            <w:r>
              <w:rPr>
                <w:rStyle w:val="Rvts6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 xml:space="preserve">Признание граждан малоимущими в целях постановки на учет в качестве нуждающихся в жилых помещениях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едеральный закон от 06.10.2003 года №131 –ФЗ «Об общих принципах организации местного самоуправления в Российской Федерации»,  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, Устав Рождественского сельского посел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27 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Normal"/>
              <w:jc w:val="both"/>
              <w:rPr/>
            </w:pPr>
            <w:r>
              <w:rPr/>
              <w:t>«Принятие на учет малоимущих граждан, нуждающихся в жилых</w:t>
            </w:r>
          </w:p>
          <w:p>
            <w:pPr>
              <w:pStyle w:val="Normal"/>
              <w:jc w:val="both"/>
              <w:rPr/>
            </w:pPr>
            <w:r>
              <w:rPr/>
              <w:t>помещениях,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граждан на учет, нуждающихся в жилых помещения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от 06.10.2003 №131 –ФЗ «Об общих принципах организации местного самоуправления в Российской Федерации»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он Тверской 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, Устав Рождественского сельского посел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28 «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Normal"/>
              <w:jc w:val="both"/>
              <w:rPr/>
            </w:pPr>
            <w:r>
              <w:rPr/>
              <w:t>«Предоставление гражданам жилых помещений по договорам социального найма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Регистрации и снятие граждан Российской Федерации с регистрационного учета по месту пребывания и по месту жительств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«Об органах регистрационного учета граждан Российской Федерации по месту пребывания и по месту жительства в пределах Российской Федерации», </w:t>
            </w:r>
            <w:hyperlink r:id="rId2">
              <w:r>
                <w:rPr>
                  <w:rStyle w:val="InternetLink"/>
                  <w:color w:val="000000"/>
                </w:rPr>
                <w:t>Постановление Правительства РФ от 17 июля 1995 г. N 713</w:t>
              </w:r>
            </w:hyperlink>
            <w:r>
              <w:rPr/>
              <w:t xml:space="preserve">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31 «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Cs/>
              </w:rPr>
              <w:t>«Регистрация и снятие с регистрационного учета граждан по месту жительства на территор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ждественского сельского поселения Фировского района Тверской области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 завещания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26 «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Rvts6"/>
                <w:rFonts w:cs="Times New Roman" w:ascii="Times New Roman" w:hAnsi="Times New Roman"/>
              </w:rPr>
              <w:t>удостоверение завещаний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верение доверенносте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25 «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Rvts6"/>
                <w:rFonts w:cs="Times New Roman" w:ascii="Times New Roman" w:hAnsi="Times New Roman"/>
              </w:rPr>
              <w:t>удостоверение доверенностей</w:t>
            </w:r>
            <w:r>
              <w:rPr>
                <w:rFonts w:cs="Times New Roman" w:ascii="Times New Roman" w:hAnsi="Times New Roman"/>
              </w:rPr>
              <w:t>»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хране наследственного имущества и в случае необходимости управлению и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30 «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Style w:val="Rvts6"/>
                <w:sz w:val="20"/>
                <w:szCs w:val="20"/>
              </w:rPr>
              <w:t>принятие мер  по охране наследственного имущества и  в случае необходимости  меры по управлению им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Rvts6"/>
                <w:sz w:val="20"/>
                <w:szCs w:val="20"/>
              </w:rPr>
              <w:t>в администрации Рождественского сельского посел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вание верности копий документов и выписок из ни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33 «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Rvps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Style w:val="Rvts6"/>
                <w:sz w:val="20"/>
                <w:szCs w:val="20"/>
              </w:rPr>
              <w:t>свидетельствованию копий документов и выписок из них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вание подлинности подписи на документа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Основы законодательства РФ о нотариате,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Приказ Министерства юстиции РФ от 27.12.2007 №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32 «Об  утверждении административного регламен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Style w:val="Rvts6"/>
                <w:sz w:val="20"/>
                <w:szCs w:val="20"/>
              </w:rPr>
              <w:t>свидетельствование подлинности подписи на документах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Создание гласности и доступности информации о переводе из категории земель поселения в другую категорию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Федеральный закон от 06.10.2003 №131 –ФЗ «Об общих принципах организации местного самоуправления в Российской Федерации»,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ождественского сельского поселения от 11.05.2012 года № 33 а «Об  утверждении административного регламент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муниципальной услуг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Rvts6"/>
                <w:rFonts w:cs="Times New Roman" w:ascii="Times New Roman" w:hAnsi="Times New Roman"/>
              </w:rPr>
              <w:t>создание гласности и  доступности информации о переводе из категории земель поселения в другую категорию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о на сайте администрации Фировского района в сети Интерне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страница Рождественского сельского по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ием документов, а также выдача решения о переводе или об отказе в переводе жилого помещений в нежилое или нежилого помещения в жилое помещение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Федеральный закон от 06.10.2003 №131 –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Градостроительный  кодекс Российской Федерации;</w:t>
              <w:tab/>
              <w:t>кодексом</w:t>
              <w:tab/>
              <w:t>Российской</w:t>
              <w:tab/>
              <w:t>Федерации;</w:t>
              <w:br/>
              <w:t>.Жилищный кодекс Российской Федерации.</w:t>
              <w:tab/>
              <w:t>кодексом</w:t>
              <w:tab/>
              <w:t>Российской</w:t>
              <w:tab/>
              <w:t xml:space="preserve">Федерации; </w:t>
              <w:b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едоставление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/>
            </w:pPr>
            <w:r>
              <w:rPr>
                <w:sz w:val="20"/>
                <w:szCs w:val="20"/>
              </w:rPr>
              <w:t xml:space="preserve">Федеральный закон от 06.10.2003 №131 –ФЗ «Об общих принципах организации местного самоуправления в Российской Федерации»; </w:t>
            </w:r>
          </w:p>
          <w:p>
            <w:pPr>
              <w:pStyle w:val="Western"/>
              <w:spacing w:before="0" w:after="0"/>
              <w:ind w:firstLine="7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 от 29.12.2004 № 188-ФЗ;</w:t>
            </w:r>
          </w:p>
          <w:p>
            <w:pPr>
              <w:pStyle w:val="Western"/>
              <w:spacing w:before="0" w:after="0"/>
              <w:ind w:firstLine="7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5.2006 № 59-ФЗ "О порядке рассмотрения обращений граждан Российской Федерации";</w:t>
            </w:r>
          </w:p>
          <w:p>
            <w:pPr>
              <w:pStyle w:val="Style17"/>
              <w:spacing w:before="0" w:after="0"/>
              <w:jc w:val="both"/>
              <w:rPr/>
            </w:pPr>
            <w:bookmarkStart w:id="0" w:name="YANDEX_49"/>
            <w:bookmarkEnd w:id="0"/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остановление Правительства Российской Федерации от 21.05.2005  №315 «Об утверждении типового договора социального </w:t>
            </w:r>
            <w:bookmarkStart w:id="1" w:name="YANDEX_55"/>
            <w:bookmarkEnd w:id="1"/>
            <w:r>
              <w:rPr>
                <w:rStyle w:val="Highlighthighlightactive"/>
                <w:sz w:val="20"/>
                <w:szCs w:val="20"/>
              </w:rPr>
              <w:t> найма </w:t>
            </w:r>
            <w:r>
              <w:rPr>
                <w:sz w:val="20"/>
                <w:szCs w:val="20"/>
              </w:rPr>
              <w:t xml:space="preserve"> жилого помещения»;</w:t>
            </w:r>
          </w:p>
          <w:p>
            <w:pPr>
              <w:pStyle w:val="Western"/>
              <w:spacing w:before="0" w:after="0"/>
              <w:ind w:firstLine="7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Рождественского сельского </w:t>
            </w:r>
            <w:r>
              <w:rPr>
                <w:rStyle w:val="Highlighthighlightactive"/>
                <w:sz w:val="20"/>
                <w:szCs w:val="20"/>
              </w:rPr>
              <w:t>поселения Фировского района Тверской области.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исвоение (изменение) адресов объектам недвижимости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06.10.2003 №131 –ФЗ «Об общих принципах организации местного самоуправления в Российской Федерации»,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едеральный 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емельный Кодекс Российской Федерации от 25.09.2001 № 136-ФЗ;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62626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радостроительный Кодекс Российской Федерации от 29.12.2004 № 190-ФЗ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    </w:t>
            </w:r>
            <w:r>
              <w:rPr/>
              <w:t>Устав Рождественского сельского посел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едоставление информации из реестра муниципальной собственности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-Федеральный закон от 06.10.2003 №131 –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color w:val="6E2A01"/>
                <w:shd w:fill="FBECC1" w:val="clear"/>
              </w:rPr>
              <w:t>Федеральный закон от 27.07.2010 N 210-ФЗ "Об организации предоставления государственных</w:t>
              <w:tab/>
              <w:t>и</w:t>
              <w:tab/>
              <w:t>муниципальных</w:t>
              <w:tab/>
              <w:t>услуг";</w:t>
            </w:r>
            <w:r>
              <w:rPr>
                <w:color w:val="6E2A01"/>
              </w:rPr>
              <w:br/>
            </w:r>
            <w:r>
              <w:rPr>
                <w:color w:val="6E2A01"/>
                <w:shd w:fill="FBECC1" w:val="clear"/>
              </w:rPr>
              <w:t>- Федеральный закон от 2 мая 2006 г. N 59-ФЗ "О порядке рассмотрения обращений граждан Российской</w:t>
              <w:tab/>
              <w:t>Федерации";</w:t>
            </w:r>
            <w:r>
              <w:rPr>
                <w:color w:val="6E2A01"/>
              </w:rPr>
              <w:br/>
            </w:r>
            <w:r>
              <w:rPr>
                <w:color w:val="6E2A01"/>
                <w:shd w:fill="FBECC1" w:val="clear"/>
              </w:rPr>
              <w:t>- Федеральный закон от 9 февраля 2009 г. N 8-ФЗ "Об обеспечении доступа к информации о деятельности государственных органов и органов местного самоуправления";</w:t>
            </w:r>
            <w:r>
              <w:rPr>
                <w:color w:val="6E2A01"/>
              </w:rPr>
              <w:br/>
            </w:r>
            <w:r>
              <w:rPr>
                <w:color w:val="6E2A01"/>
                <w:shd w:fill="FBECC1" w:val="clear"/>
              </w:rPr>
              <w:t>- Устав Рожественского сельского поселения Фировского района Тверской области.</w:t>
            </w:r>
            <w:r>
              <w:rPr>
                <w:color w:val="6E2A01"/>
              </w:rPr>
              <w:b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луги, которые являются необходимыми и обязательными, для предоставления органами местного самоуправления муниципальных услуг и включены в перечень, утвержденный нормативно-правовым актом представительного органа местного самоуправления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9"/>
        <w:gridCol w:w="2681"/>
        <w:gridCol w:w="2938"/>
        <w:gridCol w:w="2099"/>
        <w:gridCol w:w="2091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едоставление технической документации на объекты недвижимого имущества (технический паспорт здания, строения, сооружения, кадастровый паспорта здания, строения, сооружения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справки об отсутствии ранее приватизированного жил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ие согласия об отказе в приватизации граждан, не желающих по каким-либо причинам участвовать в приватиз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разрешения органов опеки и попечительства на приватизацию жилья, если в нем зарегистрированы только несовершеннолетние;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У  территориальный отдел социальной защиты населения Фировского райо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равки от балансодержателя о согласии на приватизаци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содержате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равки об отсутствии задолженности по коммунальным услуг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редоставляющая коммунальные услуги по данному жилому помещ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латёжного  документа с отметкой банка об исполнении, подтверждающий внесение претендентом установленной суммы зада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autoSpaceDE w:val="false"/>
              <w:jc w:val="both"/>
              <w:rPr/>
            </w:pPr>
            <w:r>
              <w:rPr/>
              <w:t>Предоставление справок о доходах или другие документы, подтверждающие доходы гражданина и всех членов его семьи;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Работод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едоставление документов, подтверждающих право собственности гражданина и членов его семьи на движимое и недвижимое имущество, подлежащее налогообложению;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документов, подтверждающих сведения о стоимости принадлежащего на праве собственности гражданину и членам его семьи налогооблагаемого движимого и недвижимого имущест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Тверской области от 27.09.2005 №113 –ЗО  «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, подтверждающих право быть признанным нуждающимся в жилом помещении,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 xml:space="preserve">Собственник,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, подтверждающих отношение гражданина к иной определенной федеральным законом, указом Президента Российской Федерации или законом Тверской области категории граждан, имеющих право быть принятыми на учет нуждающихся в жилых помещениях;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 xml:space="preserve">Уполномоченный орган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/>
            </w:pPr>
            <w:r>
              <w:rPr/>
              <w:t>Предоставление документов, дающих основания относить гражданина-заявителя либо члена его семьи к категории граждан, имеющих право на предоставление жилого помещения по договору социального найма вне очереди, а именн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/>
              <w:t>Уполномоченный  орга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он Твер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ласти от 2709.2005 №112 «О порядке ведения органами местного самоуправления Тверской области учета граждан в качестве нуждающихся в жилых помещениях, предоставляющих по договорам социального найм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III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Услуги, которые подлежат предоставлению в электронной форме муниципальными учреждениями и другими организациями, в которых размещается муниципальное задание (заказ) и включены в перечень, установленный Правительством Российской Федерации</w:t>
      </w:r>
    </w:p>
    <w:p>
      <w:pPr>
        <w:pStyle w:val="Normal"/>
        <w:tabs>
          <w:tab w:val="clear" w:pos="720"/>
          <w:tab w:val="left" w:pos="3000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2671"/>
        <w:gridCol w:w="2432"/>
        <w:gridCol w:w="2127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Rvts6">
    <w:name w:val="rvts6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anet.ru/mambots/editors/wysiwygpro/p71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42:00Z</dcterms:created>
  <dc:creator>ГАС  "ВЫБОРЫ"</dc:creator>
  <dc:description/>
  <cp:keywords/>
  <dc:language>en-US</dc:language>
  <cp:lastModifiedBy>User</cp:lastModifiedBy>
  <cp:lastPrinted>2013-02-04T09:34:00Z</cp:lastPrinted>
  <dcterms:modified xsi:type="dcterms:W3CDTF">2013-02-27T12:08:00Z</dcterms:modified>
  <cp:revision>3</cp:revision>
  <dc:subject/>
  <dc:title> </dc:title>
</cp:coreProperties>
</file>