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45" w:leader="none"/>
        </w:tabs>
        <w:rPr/>
      </w:pPr>
      <w:r>
        <w:rPr/>
        <w:tab/>
        <w:t xml:space="preserve">                                  УТВЕРЖДЕНО</w:t>
      </w:r>
    </w:p>
    <w:p>
      <w:pPr>
        <w:pStyle w:val="Normal"/>
        <w:tabs>
          <w:tab w:val="clear" w:pos="708"/>
          <w:tab w:val="left" w:pos="117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11100" w:leader="none"/>
        </w:tabs>
        <w:rPr/>
      </w:pPr>
      <w:r>
        <w:rPr/>
        <w:tab/>
        <w:t>Фировского сельского поселения</w:t>
      </w:r>
    </w:p>
    <w:p>
      <w:pPr>
        <w:pStyle w:val="Normal"/>
        <w:tabs>
          <w:tab w:val="clear" w:pos="708"/>
          <w:tab w:val="left" w:pos="11100" w:leader="none"/>
        </w:tabs>
        <w:rPr/>
      </w:pPr>
      <w:r>
        <w:rPr/>
        <w:tab/>
        <w:t xml:space="preserve"> № 15 от 08.02.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</w:rPr>
      </w:pPr>
      <w:r>
        <w:rPr/>
        <w:tab/>
      </w:r>
      <w:r>
        <w:rPr>
          <w:sz w:val="28"/>
        </w:rPr>
        <w:t xml:space="preserve">                   </w:t>
      </w:r>
      <w:r>
        <w:rPr>
          <w:b/>
          <w:sz w:val="28"/>
        </w:rPr>
        <w:t>Реестр муниципальных услуг Фировского сельского поселения.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Муниципальные услуги, предоставляемые органами местного самоуправления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88"/>
        <w:gridCol w:w="2500"/>
        <w:gridCol w:w="1846"/>
        <w:gridCol w:w="2574"/>
        <w:gridCol w:w="2854"/>
        <w:gridCol w:w="176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рмативный правовой акт, иной правовой акт, закрепляющий предоставление услуги за поселение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Информация о платности услуг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визиты нормативного правового акта, утвердившего административный регламент предоставления муниципальной услуги и источник его опубликовани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ведения о размещении информации об услуге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коммуникационной сети Интерн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б изменениях, вносимых в запись об услуг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собственность муниципального имущества (Организация приватизации муниципального имущества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ункт 3 пункта 1 ст. 15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b/>
                <w:sz w:val="28"/>
              </w:rPr>
              <w:t>платно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Фировского сельского поселения от 13.08.2012 года № 23  «Об утверждении административного регламента предоставления муниципальной услуги « приватизация жилых помещений, занимаемых по договорам социального найма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о на сайте администрации Фировского района в сети Интернет: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lavafirovo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страница Фировского сельского поселения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граждан малоимущими в целях постановки на учет в качестве нуждающихся в жилых помещения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от 06.10.2003 года № 131 ФЗ « Об общих принципах организации местного самоуправления в Российской Федерации», Закон Тверской области от 27.09.2005 № 113-ЗО « О  порядке признания граждан малоимущими в целях постановки на учет в качестве нуждающихся в жилых помещениях, предоставляемых по договорам социального найма из муниципального жилого фонда» </w:t>
            </w:r>
          </w:p>
          <w:p>
            <w:pPr>
              <w:pStyle w:val="Normal"/>
              <w:rPr/>
            </w:pPr>
            <w:r>
              <w:rPr/>
              <w:t>Устав Фировского сельского поселения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латно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Фировского сельского поселения от 13.08.2012 года № 24  «Об утверждении административного регламента предоставления муниципальной услуги « Принятие на учет малоимущих граждан, нуждающихся в жилых помещениях, предоставляемых по договорам социального найма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о на сайте администрации Фировского района в сети Интернет: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lavafirovo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страница Фировского сельского поселения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граждан, нуждающихся в жилых помещениях, на учет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06.10.2003 № 131-ФЗ « Об общих принципах организации местного самоуправления в Российской Федерации», Закон Тверской области от 27.09.2005 № 112  « О порядке ведения органами местного самоуправления Тверской области учета граждан в качестве нуждающихся в жилых помещениях, предоставляемых по договорам социального найма», Устав Фировского сельского поселения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b/>
                <w:sz w:val="28"/>
              </w:rPr>
              <w:t>бесплатно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Фировского сельского поселения от 13.08.2012 года № 28 «Об утверждении административного регламента предоставления муниципальной услуги» Предоставление гражданам жилых помещений по договорам социального найма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о на сайте администрации Фировского района в сети Интернет: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lavafirovo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>( страница Фировского сельского поселения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и снятие граждан Российской Федерации с регистрационного учета по месту пребывания и по месту жительств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 «Об органах регистрационного учета граждан Российской Федерации по месту пребывания и по месту жительства в пределах Российской Федерации», Постановление Правительства РФ от 17 июля 1995 г. № 713 «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платно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Фировского сельского поселения от 13.08.2012 года № 25  «Об утверждении административного регламента предоставления муниципальной услуги « Регистрация и снятие с регистрационного учета граждан по месту жительства на территории Фировского сельского поселения Фировского района Тверской области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о на сайте администрации Фировского района в сети Интернет: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lavafirovo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>( страница Фировского сельского поселения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вание верности копий документов и выписок из ни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законодательства РФ о нотариате, Приказ Министерства юстиции РФ от 27.12.2007 № 256 « 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платно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Фировского сельского поселения от 13.08.2012 года № 26  «Об утверждении административного регламента предоставления муниципальной услуги « свидетельствованию копий документов и выписок из них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о на сайте администрации Фировского района в сети Интернет: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lavafirovo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>(страница Фировского сельского поселения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вание подлинности подписи на документа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законодательства РФ о нотариате Приказ Министерства юстиции РФ от 27.12.2007 № 256 « 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платно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Фировского сельского поселения от 13.08.2012 года № 30  «Об утверждении административного регламента предоставления муниципальной услуги « свидетельствование подлинности подписи на документах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о на сайте администрации Фировского района в сети Интернет: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lavafirovo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>( страница Фировского сельского поселения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гласности и доступности информации о переводе из категории земель поселения в другую категорию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06.10.2003 № 131-ФЗ « Об общих принципах организации местного самоуправления в Российской Федерации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бесплатно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Фировского сельского поселения от 11.05.2012.года № 33 а « Об утверждении административного регламента предоставления муниципальной услуги « создание гласности и доступности информации о переводе из категории земель поселения в другую категорию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о на сайте администрации Фировского района в сети Интернет: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lavafirovo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>( страница Фировского сельского поселения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документов, а также выдача решения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от </w:t>
            </w:r>
          </w:p>
          <w:p>
            <w:pPr>
              <w:pStyle w:val="Normal"/>
              <w:rPr/>
            </w:pPr>
            <w:r>
              <w:rPr/>
              <w:t>06.10.2003 № 131-ФЗ  « Об общих принципах организации местного самоуправления в Российской Федерации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бесплатно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по договорам социального найма гражданам, состоящим на учете в качестве нуждающихся в жилых помещения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от 06.10.2003 № 131-ФЗ </w:t>
            </w:r>
          </w:p>
          <w:p>
            <w:pPr>
              <w:pStyle w:val="Normal"/>
              <w:rPr/>
            </w:pPr>
            <w:r>
              <w:rPr/>
              <w:t>« Об общих принципах организации местного самоуправления в Российской Федерации», Устав Фировского сельского поселения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бесплатно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воение (изменение) адресов объектам недвижимости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06.10.2003 года № 131-ФЗ « Об общих принципах организации местного самоуправления в Российской Федерации» », Устав Фировского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бесплатно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из реестра муниципальной собственности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от </w:t>
            </w:r>
          </w:p>
          <w:p>
            <w:pPr>
              <w:pStyle w:val="Normal"/>
              <w:rPr/>
            </w:pPr>
            <w:r>
              <w:rPr/>
              <w:t>06.10.2003 № 131-ФЗ  « Об общих принципах организации местного самоуправления в Российской Федерации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бесплатно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помещения жилым помещением, жилого помещения непригодным для проживания и многоквартирного дома аварийным и подлежащим сносу на территории Фировского сельского поседения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от 28.01.2006 № 47 « Об утверждении положения о признании помещения жилым помещением,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бесплатно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Услуги, которые являются необходимыми и обязательными, для предоставления органами местного самоуправления   муниципальных услуг и включены в перечень, утвержденный нормативно-правовым актом представительного органа местного самоуправления муниципального образов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7"/>
        <w:gridCol w:w="2667"/>
        <w:gridCol w:w="2096"/>
        <w:gridCol w:w="2367"/>
        <w:gridCol w:w="2854"/>
        <w:gridCol w:w="18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, ответственная за предоставление докумен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ный правовой акт, иной правовой акт, закрепляющий предоставление услуги за поселение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латности услуги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размещении информации об услуге в телекоммуникационной сети Интер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б изменениях, вносимых в запись об услуг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технической документации на объекты недвижимого имущества( технический паспорт здания, строения, сооружения, кадастровый паспорт здания, строения, сооружения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Тверской области «Тверское областное бюро технической инвентаризации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ункт 3 пункта 1 ст. 15 № 131 –ФЗ « Об общих принципах организации местного самоуправления в Российской Федерации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платн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едоставление справки об отсутствии ранее приватизированного жиль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Тверской области «Тверское областное бюро технической инвентариза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ункт 3 пункта 1 ст.15 № 131-ФЗ « Об общих принципах организации местного самоуправления в Российской Федерации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платн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ение согласия об отказе в приватизации граждан, не желающих по каким-либо причинам участвовать в приватизаци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ус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ункт 3 пункта 1 ст.15 № 131-ФЗ « Об общих принципах организации местного самоуправления в Российской Федер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платн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разрешения органов опеки и попечительства на приватизацию жилья, если в нем зарегистрированы только несовершеннолетние;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территориальный отдел социальной защиты населения Фировск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ункт 3 пункта 1 ст. 15 № 131-ФЗ « Об общих принципах организации местного самоуправления в Российской Федерации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бесплатн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правки от балансодержателя о согласии на приватизацию;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ункт 3 пункта 1 ст. 15 № 131-ФЗ « Об общих принципах организации местного самоуправления в Российской Федерации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бесплатн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латежного документа с отметкой банка об исполнении, подтверждающего внесение претендентом установленной суммы задатк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ункт 3 пункта 1 ст. 15 № 131-ФЗ « Об общих принципах организации местного самоуправления в Российской Федерации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бесплатн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правок о доходах или другие документы, подтверждающие доходы гражданина и всех членов его семьи;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одател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Тверской области от 27.09.2005 №113-ЗО « О порядке признания граждан малоимущими в целях постановки на учет в качестве нуждающихся в жилых помещениях, предоставляемых по договорам социального найма из муниципального жилищного фонда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бесплатн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кументов, подтверждающих право собственности гражданина и членов его семьи на движимое и недвижимое имущество, подлежащее налогообложению;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Тверской области « Тверское областное бюро технической инвентаризации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Тверской области от 27.09.2005 №113-ЗО « О порядке признания граждан малоимущими в целях постановки на учет в качестве нуждающихся в жилых помещениях, предоставляемых по договорам социального найма из муниципального жилищного фонда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платн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кументов, подтверждающих сведения о стоимости принадлежащего на праве собственности гражданину и членам его семьи налогооблагаемого движимого и недвижимого имуществ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Тверской области « Тверское областное бюро технической инвентаризации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Тверской области от 27.09.2005 №113-ЗО « О порядке признания граждан малоимущими в целях постановки на учет в качестве нуждающихся в жилых помещениях, предоставляемых по договорам социального найма из муниципального жилищного фонда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платн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кументов, подтверждающих право быть признанным нуждающимся в жилом помещении;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Тверской области от 27.09.2005.№ 112 « О порядке ведения органами местного самоуправления Тверской области учета граждан в качестве нуждающихся в жилых помещениях, предоставленных по договорам социального займа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бесплатн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кументов, подтверждающих отношение гражданина к иной определенной федеральным законом, указом Президента Российской Федерации или законом Тверской области категории граждан, имеющих право быть принятыми на учет нуждающихся в жилых помещениях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Тверской области от 27.09.2005.№ 112 « О порядке ведения органами местного самоуправления Тверской области учета граждан в качестве нуждающихся в жилых помещениях, предоставленных по договорам социального займа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бесплатн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кументов, дающих основания относить гражданина-заявителя либо члена его семьи к категории граждан, имеющих право на предоставление жилого помещения по договору социального найма вне очереди, а именно: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Тверской области от 27.09.2005.№ 112 « О порядке ведения органами местного самоуправления Тверской области учета граждан в качестве нуждающихся в жилых помещениях, предоставленных по договорам социального займа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бесплатн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2745" w:leader="none"/>
        </w:tabs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Услуги, которые подлежат предоставлению в электронной форме муниципальными учреждениями и другими организациями, в которых размещается муниципальное задание(заказ) и включены в перечень, установленный Правительством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880"/>
        <w:gridCol w:w="2160"/>
        <w:gridCol w:w="2532"/>
        <w:gridCol w:w="2113"/>
        <w:gridCol w:w="211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13:00Z</dcterms:created>
  <dc:creator>Admin</dc:creator>
  <dc:description/>
  <cp:keywords/>
  <dc:language>en-US</dc:language>
  <cp:lastModifiedBy>Admin</cp:lastModifiedBy>
  <dcterms:modified xsi:type="dcterms:W3CDTF">2013-02-27T07:28:00Z</dcterms:modified>
  <cp:revision>7</cp:revision>
  <dc:subject/>
  <dc:title/>
</cp:coreProperties>
</file>