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ФИРОВ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РОВСКОГО РАЙОНА  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.04.2012г.                       п. Фирово                                 №  8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б утверждении  Правил  землепользования  и 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п.1,2 статьи 32  Градостроительного  Кодек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ой  Федерации от 29.12.2004 года № 190-ФЗ ( в ред.22.07.2008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вет депутатов Фировского сельского поселения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землепользования и застройки  Фиров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Фировского района Тверской области (прилагаю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 Настоящее решение подлежит обнародованию на информационном стенде поселения по адресу: п.Фирово ул.Советская д.21 и размещению на сайте Администрации Фировского района (страница Фировское сельское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Фировского</w:t>
      </w:r>
    </w:p>
    <w:p>
      <w:pPr>
        <w:pStyle w:val="Normal"/>
        <w:ind w:firstLine="720"/>
        <w:rPr>
          <w:b/>
          <w:b/>
          <w:bCs/>
          <w:color w:val="000000"/>
          <w:spacing w:val="-9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                                         Н.Н.Быкова </w:t>
      </w:r>
    </w:p>
    <w:p>
      <w:pPr>
        <w:pStyle w:val="Normal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1:00Z</dcterms:created>
  <dc:creator>Оксана</dc:creator>
  <dc:description/>
  <cp:keywords/>
  <dc:language>en-US</dc:language>
  <cp:lastModifiedBy>USER</cp:lastModifiedBy>
  <cp:lastPrinted>2012-01-31T09:15:00Z</cp:lastPrinted>
  <dcterms:modified xsi:type="dcterms:W3CDTF">2012-05-11T10:23:00Z</dcterms:modified>
  <cp:revision>3</cp:revision>
  <dc:subject/>
  <dc:title>РОССИЙСКАЯ ФЕДЕРАЦИЯ</dc:title>
</cp:coreProperties>
</file>