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50" w:leader="none"/>
          <w:tab w:val="center" w:pos="4962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ИРОВСКОГО   СЕЛЬСКОГО 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7.05.2012г</w:t>
        <w:tab/>
        <w:t xml:space="preserve"> п. Фирово</w:t>
        <w:tab/>
        <w:tab/>
        <w:tab/>
        <w:t xml:space="preserve"> </w:t>
      </w:r>
      <w:r>
        <w:rPr>
          <w:sz w:val="28"/>
          <w:szCs w:val="28"/>
          <w:u w:val="single"/>
        </w:rPr>
        <w:t>№ 1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.07.2010г №210-ФЗ «Об организации предоставления государственных и муниципальных услуг», а также в соответствии с постановлением Правительства Российской Федерации от 15.06.2009 №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ешением Совета депутатов Рождественского сельского поселения от 27.01.2012 г № 80 «Об определении перечня услуг, которые являются необходимыми и обязательными для предоставления органами мест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ых услуг» Администрация Фировского 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Реестр муниципальных услуг Фировского сельского поселения (далее – Реестр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Ведущему специалисту  Администрации Фировского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стоянный  мониторинг изменений законодательства в целях регулярного обновления сведений Реестра;</w:t>
      </w:r>
    </w:p>
    <w:p>
      <w:pPr>
        <w:pStyle w:val="Normal"/>
        <w:jc w:val="both"/>
        <w:rPr/>
      </w:pPr>
      <w:r>
        <w:rPr>
          <w:sz w:val="28"/>
          <w:szCs w:val="28"/>
        </w:rPr>
        <w:t>- ускорить разработку административных регламентов предоставления Администрацией Фировского сельского посе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стить настоящее постановление на официальном сайте Администрации Фировского района (страница Фировского 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Администрации</w:t>
        <w:tab/>
      </w:r>
    </w:p>
    <w:p>
      <w:pPr>
        <w:sectPr>
          <w:type w:val="nextPage"/>
          <w:pgSz w:w="11906" w:h="16838"/>
          <w:pgMar w:left="1134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ровского сельского поселения   </w:t>
        <w:tab/>
        <w:t xml:space="preserve">                         Н.Н.Бык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 от  17.05.2012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естр муниципальных услуг  Фировского сельского поселения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Муниципальные услуги, предоставляемые органами местного самоуправления муниципального образова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434"/>
        <w:gridCol w:w="2686"/>
        <w:gridCol w:w="2880"/>
        <w:gridCol w:w="23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муниципальной</w:t>
            </w:r>
          </w:p>
          <w:p>
            <w:pPr>
              <w:pStyle w:val="Normal"/>
              <w:ind w:left="-77"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ный  правовой акт, иной правовой акт, закрепляющий предоставление услуги за поселением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платности услуг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визиты нормативного правового акта, утвердившего административный регламент предоставления муниципальной услуги и источник его опублик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размещении информации об услуге в телекоммуникационной сети Интер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изменениях, вносимых в запись об услуге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муниципального имущества</w:t>
            </w:r>
            <w:r>
              <w:rPr>
                <w:b/>
              </w:rPr>
              <w:t xml:space="preserve"> (</w:t>
            </w:r>
            <w:r>
              <w:rPr/>
              <w:t>Организация приватизации муниципального имущества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 xml:space="preserve">Признание граждан малоимущими в целях постановки на учет в качестве нуждающихся в жилых помещениях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едеральный закон от 06.10.2003 года №131 –ФЗ «Об общих принципах организации местного самоуправления в Российской Федерации»,  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, Устав Фировского сельского посел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граждан на учет, нуждающихся в жилых помещения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Федеральный закон от 06.10.2003 №131 –ФЗ «Об общих принципах организации местного самоуправления в Российской Федерации»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он Тверской 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, Устав Фировского  сельского посел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Регистрации и снятие граждан Российской Федерации с регистрационного учета по месту пребывания и по месту жительств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Федеральный закон «Об органах регистрационного учета граждан Российской Федерации по месту пребывания и по месту жительства в пределах Российской Федерации», </w:t>
            </w:r>
            <w:hyperlink r:id="rId2">
              <w:r>
                <w:rPr>
                  <w:rStyle w:val="InternetLink"/>
                  <w:color w:val="000000"/>
                </w:rPr>
                <w:t>Постановление Правительства РФ от 17 июля 1995 г. N 713</w:t>
              </w:r>
            </w:hyperlink>
            <w:r>
              <w:rPr/>
              <w:t xml:space="preserve">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 завещания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доверенносте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охране наследственного имущества и в случае необходимости управлению и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вание верности копий документов и выписок из ни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вание подлинности подписи на документа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Создание гласности и доступности информации о переводе из категории земель поселения в другую категорию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Федеральный закон от 06.10.2003 №131 –ФЗ «Об общих принципах организации местного самоуправления в Российской Федерации»,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слуги, которые являются необходимыми и обязательными, для предоставления органами местного самоуправления муниципальных услуг и включены в перечень, утвержденный нормативно-правовым актом представительного органа местного самоуправления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9"/>
        <w:gridCol w:w="2681"/>
        <w:gridCol w:w="2938"/>
        <w:gridCol w:w="2099"/>
        <w:gridCol w:w="2091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едоставление технической документации на объекты недвижимого имущества (технический паспорт здания, строения, сооружения, кадастровый паспорта здания, строения, сооружения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оставление справки об отсутствии ранее приватизированного жил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ие согласия об отказе в приватизации граждан, не желающих по каким-либо причинам участвовать в приватиз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разрешения органов опеки и попечительства на приватизацию жилья, если в нем зарегистрированы только несовершеннолетние;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БУ  территориальный отдел социальной защиты населения Фировского район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равки от балансодержателя о согласии на приватизацию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содержате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равки об отсутствии задолженности по коммунальным услуг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редоставляющая коммунальные услуги по данному жилому помещ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латёжного  документа с отметкой банка об исполнении, подтверждающий внесение претендентом установленной суммы зада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autoSpaceDE w:val="false"/>
              <w:jc w:val="both"/>
              <w:rPr/>
            </w:pPr>
            <w:r>
              <w:rPr/>
              <w:t>Предоставление справок о доходах или другие документы, подтверждающие доходы гражданина и всех членов его семьи;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Работод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Предоставление документов, подтверждающих право собственности гражданина и членов его семьи на движимое и недвижимое имущество, подлежащее налогообложению;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документов, подтверждающих сведения о стоимости принадлежащего на праве собственности гражданину и членам его семьи налогооблагаемого движимого и недвижимого имущест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кументов, подтверждающих право быть признанным нуждающимся в жилом помещении,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Собственник,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Твер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кументов, подтверждающих отношение гражданина к иной определенной федеральным законом, указом Президента Российской Федерации или законом Тверской области категории граждан, имеющих право быть принятыми на учет нуждающихся в жилых помещениях;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 xml:space="preserve">Уполномоченный орган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Твер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Предоставление документов, дающих основания относить гражданина-заявителя либо члена его семьи к категории граждан, имеющих право на предоставление жилого помещения по договору социального найма вне очереди, а именн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Уполномоченный  орга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он Твер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III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Услуги, которые подлежат предоставлению в электронной форме муниципальными учреждениями и другими организациями, в которых размещается муниципальное задание (заказ) и включены в перечень, установленный Правительством Российской Федерации</w:t>
      </w:r>
    </w:p>
    <w:p>
      <w:pPr>
        <w:pStyle w:val="Normal"/>
        <w:tabs>
          <w:tab w:val="clear" w:pos="720"/>
          <w:tab w:val="left" w:pos="3000" w:leader="none"/>
        </w:tabs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2671"/>
        <w:gridCol w:w="2432"/>
        <w:gridCol w:w="2127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</w:p>
    <w:sectPr>
      <w:type w:val="nextPage"/>
      <w:pgSz w:orient="landscape" w:w="16838" w:h="11906"/>
      <w:pgMar w:left="1134" w:right="113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anet.ru/mambots/editors/wysiwygpro/p71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2:00Z</dcterms:created>
  <dc:creator>ГАС  "ВЫБОРЫ"</dc:creator>
  <dc:description/>
  <cp:keywords/>
  <dc:language>en-US</dc:language>
  <cp:lastModifiedBy>USER</cp:lastModifiedBy>
  <cp:lastPrinted>2012-05-21T14:18:00Z</cp:lastPrinted>
  <dcterms:modified xsi:type="dcterms:W3CDTF">2012-05-22T07:45:00Z</dcterms:modified>
  <cp:revision>28</cp:revision>
  <dc:subject/>
  <dc:title> </dc:title>
</cp:coreProperties>
</file>