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Решению Совета депутатов </w:t>
      </w:r>
    </w:p>
    <w:p>
      <w:pPr>
        <w:pStyle w:val="Normal"/>
        <w:jc w:val="right"/>
        <w:rPr/>
      </w:pPr>
      <w:r>
        <w:rPr/>
        <w:t>Фировского сельского поселения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от 27.01.2012 №80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услуг, предоставляемых муниципальным образование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Фировское сельское поселение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700"/>
        <w:gridCol w:w="3420"/>
        <w:gridCol w:w="2880"/>
        <w:gridCol w:w="23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firstLine="7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еречень муниципаль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ая основа предоставления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услуг, которые являются необходимыми и обязательными для предоставления муниципаль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(документ)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, предоставляющий услугу, которая является необходимой и обязательной для предоставления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ность услуги, которая является необходимой и обязательной дляпредост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ия муниципальн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в собственность муниципального имущества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Организация приватизации муниципального имущест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Предоставление технической документации на объекты недвижимого имущества (технический паспорт здания, строения, сооружения, кадастровый паспорта здания, строения, сооруж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редоставление справки об отсутствии ранее приватизированного жиль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Заверение согласия об отказе в приватизации граждан, не желающих по каким-либо причинам участвовать в прив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разрешения органов опеки и попечительства на приватизацию жилья, если в нем зарегистрированы только несовершеннолет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доставление справки от балансодержателя о согласии на приватиз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едоставление справки об отсутствии задолженности по коммунальным услуг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Заверение копий учредительных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. Заверение копии  свидетельства о постановке на учет в налоговом органе юридического лиц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 Заверение копии  свидетельства о постановке на учет в налоговом органе индивидуального предпринимате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Заверение копии   свидетельства о государственной регистрации физического лица в качестве индивидуального предпринимателя (для индивидуальных предпринимателей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Заверение копии   свидетельства о государственной регистрации юридического лица (для юридических лиц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color w:val="FF66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платёжного  документа с отметкой банка об исполнении, подтверждающий внесение претендентом установленной суммы задат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color w:val="FF66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едоставление доверенности на осуществление действий от имени заявителя, заверенная печатью или подписанная руководителем заявителя, либо нотариально заверенная копия такой  доверенности (или нотариальная довер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Техническая  документация на объекты недвижимого имущества (технический паспорт здания, строения, сооружения, кадастровый паспорт здания, строения, соору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Справка об отсутствии ранее приватизированного жил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веренное согласие об отказе в приватизации граждан, не желающих по каким-либо причинам участвовать в прив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решение органов опеки и попечительства на приватизацию жилья, если в нем зарегистрированы только несовершеннолет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правка от балансодержателя о согласии на приватиз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правка об отсутствии задолже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Заверенные копии учредительных докумен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Заверенная копия  свидетельства о постановке на учет в налоговом органе юридического лиц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веренная копия  свидетельства о постановке на учет в налоговом органе индивидуального предприним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Заверенная копия   свидетельства о госуарственной регистрации фи-зического лица в качестве ин-дииидуального предприни-мателя (для индивидуальных предпринимателей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Заверенная копия   свидетельства о государственной регистрации юридического лица (для юридических лиц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латёжный  документ с отметкой банка об исполнении, подтверждающий внесение претендентом установленной суммы зад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Доверенность на осуществление действий от имени заявителя, заверенная печатью или подписанная руководителем заявителя, либо нотариально заверенная копия такой  доверенности (или нотариальная довер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Тверской области «Тверское областное бюро технической инвентариз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Тверской области «Тверское областное бюро технической инвентариз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социальной защиты населения Фировского района Твер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яющая коммунальные услуги по данному жилому помеще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у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у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у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у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у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граждан малоимущими в целях постановки на учет в качестве нуждающихся в жилых помещения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Федеральный закон от 06.10.2003 года №131 –ФЗ «Об общих принципах организации местного самоуправления в Российской Федерации»,  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, Устав Фировского сель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Предоставление  справки о составе семьи и занимаемой площади по установленной форме либо выписки из домовой книги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Предоставление документов подтверждающих родство семьи (свидетельства о рождении, о заключении брака, решение об усыновлении (удочерении), судебные решения и др.)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Предоставление справок о доходах или другие документы, подтверждающие доходы гражданина и всех членов его семьи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едоставление документов, подтверждающих право собственности гражданина и членов его семьи на движимое и недвижимое имущество, подлежащее налогообложению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Предоставление  документов, подтверждающих сведения о стоимости принадлежащего на праве собственности гражданину и членам его семьи налогооблагаемого движимого и недвижимого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Справка о составе семьи и занимаемой площади по установленной форме либо выписка из домовой книги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Документы подтверждающие родство семьи (свидетельства о рождении, о заключении брака, решение об усыновлении (удочерении), судебные решения и др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правка о доходах (НДФЛ-2), или другие документы, подтверждающие доходы гражданина и всех членов его семьи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4. Документы, подтверждающие право собственности гражданина и членов его семьи на движимое и недвижимое имущество, подлежащее налогообложению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Техническая документация на объекты недвижимого имущества (технический паспорт здания, строения, сооружения, кадастровый паспорт здания, строения, сооружения), документы, подтверждающие сведения о стоимости принадлежащего на праве собственности гражданину и членам его семьи налогооблагаемого движимого имуще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олномоченные органы (ЗАГС, орган опеки и попечительства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ь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государственной регистрации, кадастра и картографии по Тверской области Вышневолоцкий отде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БД.ю иные уполномоченные органы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Тверской области «Тверское областное бюро технической инвентаризации», иные уполномоченные лиц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л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граждан на учет, нуждающихся в жилых помещ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06.10.2003 №131 –ФЗ «Об общих принципах организации местного самоуправления в Российской Федерации»,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Закон Тверской 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, Устав Фировского сель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Предоставление документов подтверждающих родство семьи (свидетельства о рождении, о заключении брака, решение об усыновлении (удочерении), судебные решения и др.)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2. Предоставление решения уполномоченного органа о признании гражданина малоимущим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3.Предоставление документов, подтверждающих право быть признанным нуждающимся в жилом помещении, а именно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правка о составе семьи и занимаемой площади по установленной форме либо выписка из домовой книги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б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иные документы);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)кадастровый паспорт помещения или иной документ, предусмотренный федеральным законом и содержащий описание данного объекта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4.Предоставление выписки о наличии или отсутствии жилых помещений на праве собственности по месту постоянного жительства членов семьи, представляемая каждым дееспособным членом семьи заявителя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5.Предоставление документов, подтверждающих отношение гражданина к иной определенной федеральным законом, указом Президента Российской Федерации или законом Тверской области категории граждан, имеющих право быть принятыми на учет нуждающихся в жилых помещениях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6.Предоставление документов, дающих основания относить гражданина-заявителя либо члена его семьи к категории граждан, имеющих право на предоставление жилого помещения по договору социального найма вне очереди, а именно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решение уполномоченного органа о признании жилого дома (жилого помещения) непригодным для проживан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медицинскую справку из лечебного медицинского учрежден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)при наличии в составе семьи гражданина больного, страдающего тяжелой формой хронического заболевания, при котором совместное проживание с ним в одной квартире невозможно, по перечню, утвержденному Прави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г)предоставление справки из органов опеки и попечительства о назначении опекуна в случае подписания заявления о принятии на учет опекуном, действующим от имени недееспособного гражданина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)предоставление  документов, подтверждающих статус детей-сирот и детей, оставшихся без попечения родителей, лиц из числа детей-сирот и детей, оставшихся без попечения родителей, по окончании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по возвращении из учреждений, исполняющих наказание в виде лишения своб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Документы подтверждающие родство семьи (свидетельства о рождении, о заключении брака, решение об усыновлении (удочерении), судебные решения и др.)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шение уполномоченного органа о признании гражданина малоимущим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3.а)Справка о семьи и занимаемой площ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домовой книг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3.б)Договор социального найма, ордер, решение о предоставлении жилого помещения и иные документы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3.в)Кадастровый паспорт помещения или иной докумен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4.Выписки о наличии или отсутствии жилых помещений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5.Документ, подтверждающий принадлежность гражданина к группе людей имеющей право на внеочередное получение жиль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6.а)Акт о признании жилого дома непригодным для прожива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6.б)Медицинская справк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6.в)Медицинская справк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6.г)Справка или решение о назначении опекун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д) Документ, подтверждающий статус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олномоченные органы (ЗАГС, орган опеки и попечительства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ция Фи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Администрация Фи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одатель, собственник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Тверской области «Тверское областное бюро технической инвентаризации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государственной регистрации, кадастра и картографии по Тверской области Вышневолоцкий отде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полномоченный орган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учрежд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учрежд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опеки и попечительств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на то орган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опеки и попечительства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заведение, Военкомат, Уголовно-исполнительная инспекц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и снятие граждан Российской Федерации с регистрационного учета по месту пребывания и по месту ж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«Об органах регистрационного учета граждан Российской Федерации по месту пребывания и по месту жительства в пределах Российской Федерации»,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становление Правительства РФ от 17 июля 1995 г. N 713</w:t>
              </w:r>
            </w:hyperlink>
            <w:r>
              <w:rPr>
                <w:sz w:val="20"/>
                <w:szCs w:val="20"/>
              </w:rPr>
              <w:t xml:space="preserve">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едоставление документа, являющегося основанием для временного проживания гражданина в указанном жилом помещении (договоры найма (поднайма), социального найма жилого помещения или заявление лица, предоставляющего гражданину жилое помещение).</w:t>
            </w:r>
          </w:p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кумент, являющийся основанием для временного проживания гражданина в указанном жилом помещении (договоры найма (поднайма), социального найма жилого помещения или заявление лица, предоставляющего гражданину жилое помеще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государственной регистрации, кадастра и картографии по Тверской области Вышневолоцкий отде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 завеща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доверен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ятие мер по охране наследственного имущества и в случае необходимости управлению 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идетельствование верности копий документов и выписок из 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вание подлинности подписи на документ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гласности и доступности информации о переводе из категории земель поселения в другую категор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06.10.2003 №131 –ФЗ «Об общих принципах организации местного самоуправления в Российской Федерации»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едоставление акта о выборе земельного участка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едоставление кадастрового паспорта земельного участка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едоставление документов подтверждающих наличие земельного участка на праве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кт о выборе земельного участк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адастровый паспорт земельного участк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видетельство о регистрации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государственной регистрации, кадастра и картографии по Тверской области Вышневолоцкий отде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государственной регистрации, кадастра и картографии по Тверской области Вышневолоцкий отде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02" w:gutter="0" w:header="0" w:top="720" w:footer="0" w:bottom="902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640" w:leader="none"/>
      </w:tabs>
      <w:autoSpaceDE w:val="false"/>
      <w:spacing w:lineRule="auto" w:line="36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16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1080" w:leader="none"/>
      </w:tabs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anet.ru/mambots/editors/wysiwygpro/p713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1:27:00Z</dcterms:created>
  <dc:creator>ErshovaT</dc:creator>
  <dc:description/>
  <cp:keywords/>
  <dc:language>en-US</dc:language>
  <cp:lastModifiedBy>USER</cp:lastModifiedBy>
  <cp:lastPrinted>2012-01-31T09:10:00Z</cp:lastPrinted>
  <dcterms:modified xsi:type="dcterms:W3CDTF">2012-01-31T06:11:00Z</dcterms:modified>
  <cp:revision>12</cp:revision>
  <dc:subject/>
  <dc:title>2</dc:title>
</cp:coreProperties>
</file>