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>АДМИНИСТРАЦИЯ</w:t>
      </w:r>
    </w:p>
    <w:p>
      <w:pPr>
        <w:pStyle w:val="Normal"/>
        <w:spacing w:lineRule="exac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ФИРОВСКОГО СЕЛЬСКОГО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 xml:space="preserve">ФИРОВСКОГО  РАЙОН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           </w:t>
      </w:r>
      <w:r>
        <w:rPr>
          <w:sz w:val="28"/>
        </w:rPr>
        <w:tab/>
        <w:tab/>
        <w:tab/>
        <w:tab/>
        <w:tab/>
        <w:t>п. Фиров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От  08 февраля  2013 года.                                  №   15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  <w:r>
        <w:rPr>
          <w:b/>
          <w:sz w:val="28"/>
        </w:rPr>
        <w:tab/>
      </w:r>
      <w:r>
        <w:rPr>
          <w:sz w:val="28"/>
        </w:rPr>
        <w:t xml:space="preserve">      </w:t>
      </w:r>
      <w:r>
        <w:rPr>
          <w:b/>
          <w:sz w:val="28"/>
        </w:rPr>
        <w:t xml:space="preserve">                 О Реестре муниципальных услуг</w:t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Фировского сельского поселения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В целях реализации Федерального закона от 27.07.2010г № 210-ФЗ « Об организации предоставления государственных и муниципальных услуг», а также в соответствии с постановлением Правительства Российской Федерации от15.06.2009 № 478 « 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решением Совета депутатов Фировского сельского поселения от27.01.2012г. № 80 « О перечне муниципальных услуг , являющихся необходимыми и обязательными для предоставления муниципальных услуг», Администрация Фировского сельского поселения</w:t>
      </w:r>
    </w:p>
    <w:p>
      <w:pPr>
        <w:pStyle w:val="Normal"/>
        <w:tabs>
          <w:tab w:val="clear" w:pos="720"/>
          <w:tab w:val="center" w:pos="5032" w:leader="none"/>
        </w:tabs>
        <w:ind w:left="426" w:hanging="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ab/>
        <w:t xml:space="preserve">        </w:t>
      </w: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</w:t>
      </w:r>
      <w:r>
        <w:rPr>
          <w:sz w:val="28"/>
        </w:rPr>
        <w:t>1.Утвердить  Реестр муниципальных услуг Фировского сельского поселения в новой редакции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Постановление  Администрации Фировского сельского поселения» Об утверждении Реестра муниципальных услуг» от 17.05.2012г. № 17 признать утратившим си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Главе администрации Фировского сельского поселения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 осуществлять постоянный мониторинг изменений законодательства в целях регулярного обновления сведений Реестр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разработать административные регламенты муниципальных услуг, предоставляемых Администрацией Фиров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 Постановление подлежит официальному обнародованию на информационном стенде  Администрации Фировского сельского поселения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мещению на официальном сайте Администрации Фировского района (страница Фировского сельского поселен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Глава 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ировского  сельского  поселения:</w:t>
        <w:tab/>
        <w:tab/>
        <w:tab/>
        <w:t xml:space="preserve">    Н.Н.Быкова </w:t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21:00Z</dcterms:created>
  <dc:creator>Alexandre Katalov</dc:creator>
  <dc:description/>
  <cp:keywords/>
  <dc:language>en-US</dc:language>
  <cp:lastModifiedBy>USER</cp:lastModifiedBy>
  <cp:lastPrinted>2013-02-26T14:14:00Z</cp:lastPrinted>
  <dcterms:modified xsi:type="dcterms:W3CDTF">2013-02-26T11:21:00Z</dcterms:modified>
  <cp:revision>2</cp:revision>
  <dc:subject/>
  <dc:title> </dc:title>
</cp:coreProperties>
</file>