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Фировского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13.12..2012г. №98    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Фировского сельского поселения  на 2013 год и на плановый период  до 2014 и 2015 годов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720" w:hanging="0"/>
        <w:rPr/>
      </w:pPr>
      <w:r>
        <w:rPr/>
        <w:t>Доходы</w:t>
      </w:r>
    </w:p>
    <w:p>
      <w:pPr>
        <w:pStyle w:val="Normal"/>
        <w:ind w:left="720" w:hanging="0"/>
        <w:jc w:val="center"/>
        <w:rPr/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бюджета Фировского сельского поселения по группам, подгруппам, статьям и элементам доходов классификации доходов в бюджет поселения на 2013 год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660"/>
        <w:gridCol w:w="720"/>
      </w:tblGrid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4,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,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30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0 0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К Р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3  1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6 06020 1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К Р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23 1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14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3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3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52:00Z</dcterms:created>
  <dc:creator>МАРМЫЛЕВА</dc:creator>
  <dc:description/>
  <cp:keywords/>
  <dc:language>en-US</dc:language>
  <cp:lastModifiedBy>USER</cp:lastModifiedBy>
  <cp:lastPrinted>2012-12-24T16:01:00Z</cp:lastPrinted>
  <dcterms:modified xsi:type="dcterms:W3CDTF">2012-12-24T13:05:00Z</dcterms:modified>
  <cp:revision>34</cp:revision>
  <dc:subject/>
  <dc:title>Приложение №</dc:title>
</cp:coreProperties>
</file>