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4</w:t>
      </w:r>
    </w:p>
    <w:p>
      <w:pPr>
        <w:pStyle w:val="ConsNormal"/>
        <w:ind w:left="6372" w:hanging="0"/>
        <w:rPr/>
      </w:pPr>
      <w:r>
        <w:rPr>
          <w:rFonts w:cs="Times New Roman" w:ascii="Times New Roman" w:hAnsi="Times New Roman"/>
        </w:rPr>
        <w:t>к решению Совета депутатов             Фировского сельского  поселения   от  13.12 .  .2012г. №98     «О бюджете Фировского сельского поселения на 2013 год и на плановый период  2014 и 2015 годов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оры источников финансирования дефицита бюджета Фировского сельского поселения на 2013 год и на плановый период 2014 и 2015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880"/>
        <w:gridCol w:w="6901"/>
      </w:tblGrid>
      <w:tr>
        <w:trPr>
          <w:trHeight w:val="378" w:hRule="atLeast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учение кредитов от других бюджетов бюджетной системы Российской Федерации  бюджетами  поселен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гашение бюджетами поселений  кредито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АДМИНИСТРАЦИЯ ФИРОВСКОГО СЕЛЬСКОГО ПОСЕЛЕНИЯ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 поселений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  <w:color w:val="000000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2:58:00Z</dcterms:created>
  <dc:creator>МАРМЫЛЕВА</dc:creator>
  <dc:description/>
  <cp:keywords/>
  <dc:language>en-US</dc:language>
  <cp:lastModifiedBy>USER</cp:lastModifiedBy>
  <cp:lastPrinted>2012-12-24T15:57:00Z</cp:lastPrinted>
  <dcterms:modified xsi:type="dcterms:W3CDTF">2012-12-24T12:58:00Z</dcterms:modified>
  <cp:revision>21</cp:revision>
  <dc:subject/>
  <dc:title>                                                                                                                        Приложение №</dc:title>
</cp:coreProperties>
</file>