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/>
      </w:pPr>
      <w:r>
        <w:rPr>
          <w:sz w:val="24"/>
          <w:szCs w:val="24"/>
        </w:rPr>
        <w:t xml:space="preserve">Приложение №6  </w:t>
      </w:r>
    </w:p>
    <w:p>
      <w:pPr>
        <w:pStyle w:val="Heading1"/>
        <w:spacing w:lineRule="auto" w:line="240"/>
        <w:ind w:left="48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Фировского</w:t>
      </w:r>
    </w:p>
    <w:p>
      <w:pPr>
        <w:pStyle w:val="Normal"/>
        <w:ind w:left="486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льского поселения от 13.12.  .  .2012№98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Фировского сельского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на 2013 год и на плановый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иод до 2014 и 2015 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Главные   администраторы  доходов  бюджета  Фировского сельского   поселения на 2013 год и на плановый период  2014 и 2015 годов</w:t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ы государственной власти Российской Федерации,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-  органы государственной власти 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237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«Фировский район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имущественных и земельных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sz w:val="24"/>
                <w:szCs w:val="24"/>
              </w:rPr>
              <w:t>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 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казначей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   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и на имущество 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&lt;2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&lt;2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 зачисляемые в бюджеты посел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&lt;2&gt;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поселения являются соответствующие территориальные органы (подразд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09:00Z</dcterms:created>
  <dc:creator>МАРМЫЛЕВА</dc:creator>
  <dc:description/>
  <cp:keywords/>
  <dc:language>en-US</dc:language>
  <cp:lastModifiedBy>USER</cp:lastModifiedBy>
  <cp:lastPrinted>2012-12-24T15:56:00Z</cp:lastPrinted>
  <dcterms:modified xsi:type="dcterms:W3CDTF">2012-12-24T12:57:00Z</dcterms:modified>
  <cp:revision>34</cp:revision>
  <dc:subject/>
  <dc:title>Приложение № _____ </dc:title>
</cp:coreProperties>
</file>