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84" w:firstLine="696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ConsNormal"/>
        <w:ind w:left="594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            Фировского сельского  поселения</w:t>
      </w:r>
    </w:p>
    <w:p>
      <w:pPr>
        <w:pStyle w:val="ConsNormal"/>
        <w:ind w:left="5940" w:right="-365" w:hanging="0"/>
        <w:rPr/>
      </w:pPr>
      <w:r>
        <w:rPr>
          <w:rFonts w:cs="Times New Roman" w:ascii="Times New Roman" w:hAnsi="Times New Roman"/>
        </w:rPr>
        <w:t xml:space="preserve">от 10.12..2010г. №   «О бюджете       </w:t>
      </w:r>
    </w:p>
    <w:p>
      <w:pPr>
        <w:pStyle w:val="Con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овского сельского поселения  на 2011 год и на плановый период  2012 и 2013 годов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2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720" w:hanging="0"/>
        <w:rPr/>
      </w:pPr>
      <w:r>
        <w:rPr/>
        <w:t>Доходы</w:t>
      </w:r>
    </w:p>
    <w:p>
      <w:pPr>
        <w:pStyle w:val="Normal"/>
        <w:ind w:left="720" w:hanging="0"/>
        <w:jc w:val="center"/>
        <w:rPr/>
      </w:pP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бюджета Фировского сельского поселения по группам, подгруппам, статьям и элементам доходов классификации доходов в бюджет поселения на 2011 год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6660"/>
        <w:gridCol w:w="720"/>
      </w:tblGrid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 00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8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1 02000 01 0000 11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К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1 02021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 01000 1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, взимаемый по ставкам, применяемый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3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06 06000 00 0000 11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13  10 0000 11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К РФ, применяемой к объекту налогообложения, расположенному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23 10 0000 11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К РФ, применяемой к объекту налогообложения, расположенному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 08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 (за исключением имущества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 13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3000 0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3050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 14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4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6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6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13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3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сидии бюджетам субъектов Российской Федерации  и муниципальных образований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15 0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ям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ям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color w:val="000000"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52:00Z</dcterms:created>
  <dc:creator>МАРМЫЛЕВА</dc:creator>
  <dc:description/>
  <cp:keywords/>
  <dc:language>en-US</dc:language>
  <cp:lastModifiedBy>USER</cp:lastModifiedBy>
  <cp:lastPrinted>2008-01-10T16:30:00Z</cp:lastPrinted>
  <dcterms:modified xsi:type="dcterms:W3CDTF">2010-12-10T11:15:00Z</dcterms:modified>
  <cp:revision>19</cp:revision>
  <dc:subject/>
  <dc:title>Приложение №</dc:title>
</cp:coreProperties>
</file>