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Ожидаемое исполнение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бюджете Фир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( тыс. руб.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32"/>
        <w:gridCol w:w="29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й бюдже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бюдж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49:00Z</dcterms:created>
  <dc:creator>ZINOVIEVA</dc:creator>
  <dc:description/>
  <cp:keywords/>
  <dc:language>en-US</dc:language>
  <cp:lastModifiedBy>Admin</cp:lastModifiedBy>
  <cp:lastPrinted>2009-11-24T15:43:00Z</cp:lastPrinted>
  <dcterms:modified xsi:type="dcterms:W3CDTF">2010-11-29T14:13:00Z</dcterms:modified>
  <cp:revision>40</cp:revision>
  <dc:subject/>
  <dc:title>Раздел подраздел</dc:title>
</cp:coreProperties>
</file>