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84" w:firstLine="6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2"/>
        <w:ind w:left="6384" w:firstLine="696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 xml:space="preserve">к решению Совета депутатов             Фировского сельского поселения                          от 10.12. 2010г. №56   «О бюджете   </w:t>
      </w:r>
    </w:p>
    <w:p>
      <w:pPr>
        <w:pStyle w:val="Con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овского сельского поселения на 2011 год и на плановый период до 2012 и 2013 год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ind w:left="720" w:hanging="0"/>
        <w:rPr/>
      </w:pPr>
      <w:r>
        <w:rPr/>
        <w:t>Доходы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бюджета Фировского сельского поселения по группам, подгруппам, статьям и элементам доходов классификации доходов в бюджет поселения на 2012-2013 годы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5940"/>
        <w:gridCol w:w="1080"/>
        <w:gridCol w:w="900"/>
      </w:tblGrid>
      <w:tr>
        <w:trPr>
          <w:trHeight w:val="30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г.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59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7</w:t>
            </w: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0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13 1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К РФ, применяемой к объекту налогообложения, расположенному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23 1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К РФ, применяемой к объекту налогообложения, расположенному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 (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0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57</w:t>
            </w: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4 06014 10 0000 43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91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1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85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сидии бюджетам субъектов Российской Федерации 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я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я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color w:val="000000"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5:28:00Z</dcterms:created>
  <dc:creator>МАРМЫЛЕВА</dc:creator>
  <dc:description/>
  <cp:keywords/>
  <dc:language>en-US</dc:language>
  <cp:lastModifiedBy>USER</cp:lastModifiedBy>
  <cp:lastPrinted>2008-10-22T17:01:00Z</cp:lastPrinted>
  <dcterms:modified xsi:type="dcterms:W3CDTF">2010-12-10T11:21:00Z</dcterms:modified>
  <cp:revision>26</cp:revision>
  <dc:subject/>
  <dc:title>Приложение №</dc:title>
</cp:coreProperties>
</file>