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РОВСКОГО СЕЛЬСКОГО ПОСЕЛЕНИЯ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  <w:t>ФИРОВСКОГО  РАЙОНА   ТВЕРСКОЙ  ОБЛАСТИ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От   07.08. 2009г.</w:t>
        <w:tab/>
        <w:t xml:space="preserve">        п.Фирово                         № 26</w:t>
        <w:tab/>
        <w:tab/>
        <w:tab/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  внесении изменений  и дополнений  в  Устав  Фировского сельског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селения  Фировского района  Тверской области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В  связи  с  изменениями  федерального  законодательства  в  части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касающейся организации  местного самоуправления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 xml:space="preserve">Совет  депутатов  Фировского  сельского  поселения  </w:t>
      </w:r>
      <w:r>
        <w:rPr>
          <w:b/>
          <w:bCs/>
          <w:color w:val="000000"/>
          <w:sz w:val="28"/>
          <w:szCs w:val="28"/>
          <w:u w:val="single"/>
        </w:rPr>
        <w:t>РЕШИЛ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Внести  изменения  и  дополнения  в  Устав  Фировского  сельского поселения  Фировского  района  Тверской  области  согласно  приложению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2.Настоящее  решение  направить  для  регистрации  в  отдел  Управления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нистерства  юстиции  Российской  Федерации  по  Тверской  област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3.Настоящее  решение  вступает  в  силу  после  государственной  регистрации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официального  обнародования, за исключением пункта 2 настоящего решения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Пункт 2 настоящего решения вступает в силу со дня его подписан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 Фировского  сельского  поселения:</w:t>
        <w:tab/>
        <w:tab/>
        <w:tab/>
        <w:t>Н.Н.Быков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57" w:right="749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43:00Z</dcterms:created>
  <dc:creator>Оксана</dc:creator>
  <dc:description/>
  <cp:keywords/>
  <dc:language>en-US</dc:language>
  <cp:lastModifiedBy>USER</cp:lastModifiedBy>
  <cp:lastPrinted>2009-06-29T15:02:00Z</cp:lastPrinted>
  <dcterms:modified xsi:type="dcterms:W3CDTF">2009-10-14T10:33:00Z</dcterms:modified>
  <cp:revision>4</cp:revision>
  <dc:subject/>
  <dc:title>СОВЕТ ДЕПУТАТОВ </dc:title>
</cp:coreProperties>
</file>