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ДЕПУТАТОВ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ФИРОВСКОГО СЕЛЬСКОГО ПОСЕЛЕН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от 27.02.2006 г.                                                                       N  9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О принятии Устава муниципального образования Фировское сельское поселение Фировского района Тверской област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ода № 131- ФЗ «Об общих принципах организации местного самоуправления в Российской Федерации», законодательством Тверской области,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овет депутатов Фировского сельского поселения РЕШИЛ: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инять  Устав муниципального образования Фировское сельское поселение Фировского района Тверской области (прилагается)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править Устав муниципального образования  для регистрации в Отдел Главного управления Министерства юстиции РФ по ЦФО в Тверской област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Устав поселения в порядке, установленном Уставом муниципального образования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лава Фиров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ельского  поселения                                              Л.П. Михайлова</w:t>
      </w:r>
    </w:p>
    <w:sectPr>
      <w:type w:val="nextPage"/>
      <w:pgSz w:w="11906" w:h="16838"/>
      <w:pgMar w:left="1457" w:right="749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2:37:00Z</dcterms:created>
  <dc:creator>Оксана</dc:creator>
  <dc:description/>
  <dc:language>en-US</dc:language>
  <cp:lastModifiedBy>Оксана</cp:lastModifiedBy>
  <cp:lastPrinted>2006-02-28T10:18:00Z</cp:lastPrinted>
  <dcterms:modified xsi:type="dcterms:W3CDTF">2006-03-02T13:00:00Z</dcterms:modified>
  <cp:revision>22</cp:revision>
  <dc:subject/>
  <dc:title>СОВЕТ ДЕПУТАТОВ </dc:title>
</cp:coreProperties>
</file>