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2721, п. Фирово, ул. Советская, д. 21, тел. 3-17-30, факс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13                               пос. Фирово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ревизион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правления Фировского район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5 Положения о Контрольно-ревизионном управлении Фировского района, утвержденного решением Собрания депутатов Фировского района от 25.09.2012г. № 188 «О создании Контрольно-ревизионного управления Фировского района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работы  Контрольно-ревизионного управления Фировского района» на 2013 год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риказ вступает в силу с даты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управления:                                                      Н.Е. Еф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риказ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12.01.2013</w:t>
      </w:r>
      <w:r>
        <w:rPr/>
        <w:t xml:space="preserve">  №  </w:t>
      </w:r>
      <w:r>
        <w:rPr>
          <w:u w:val="single"/>
        </w:rPr>
        <w:t xml:space="preserve">2  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лан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ревизио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Фировского района </w:t>
      </w:r>
      <w:r>
        <w:rPr>
          <w:b/>
          <w:sz w:val="28"/>
          <w:szCs w:val="28"/>
        </w:rPr>
        <w:t>н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tbl>
      <w:tblPr>
        <w:tblW w:w="97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160"/>
        <w:gridCol w:w="204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едставление Собранию депутатов Фировского района заключения на отчет об исполнении бюджета муниципального образования Фировский район за 2012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едставление Собранию депутатов Фировского района заключений на отчеты об исполнении бюджетов поселений в соответствии с заключенными соглашения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Фировского района информации о результатах проводим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заключений и письменных ответов в соответствии с поручениями Собрания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стоян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я на проект решения о бюджете муниципального образования Фировский район на 2014 год и плановый период 2015 и 2016 г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и представление заключений на проекты решений о бюджетах поселений на 2014 год и плановый период 2015 и 2016 годов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Контрольные мероприят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807"/>
        <w:gridCol w:w="1067"/>
        <w:gridCol w:w="466"/>
        <w:gridCol w:w="1440"/>
        <w:gridCol w:w="1800"/>
        <w:gridCol w:w="1260"/>
      </w:tblGrid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ревизии,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исполнитель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трализованные бухгалтерии</w:t>
            </w:r>
          </w:p>
        </w:tc>
        <w:tc>
          <w:tcPr>
            <w:tcW w:w="60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ировский районный дом культуры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лноты поступлений средств, полученных от сдачи в аренду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- 31.12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Фировского район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законности, результативности и целевого использования бюджетных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1-30.04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нитарные предприятия</w:t>
            </w:r>
          </w:p>
        </w:tc>
        <w:tc>
          <w:tcPr>
            <w:tcW w:w="49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ая ЦР Аптека «77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финансово-хозяй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-30.06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П «Октябрь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финансово-хозяй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1-31.08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фимова Н.Е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Фировское ЖКХ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изия финансово-хозяй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7.2011- 30.09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/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учреждения</w:t>
            </w:r>
          </w:p>
        </w:tc>
        <w:tc>
          <w:tcPr>
            <w:tcW w:w="49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Рождественская средняя общеобразовательная школ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полнения плана финансово-хозяй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1- 31.01.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ликооктябрьская средняя общеобразовательная школ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полнения плана финансово-хозяй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- 28.02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овосельская общеобразовательная школ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jc w:val="center"/>
              <w:rPr/>
            </w:pPr>
            <w:r>
              <w:rPr/>
              <w:t xml:space="preserve">     </w:t>
            </w:r>
            <w:r>
              <w:rPr/>
              <w:t>Анализ исполнения плана финансово-хозяй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- 30.11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фимова Н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Организационно-методическая, информацион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кущая деятельность</w:t>
      </w:r>
    </w:p>
    <w:tbl>
      <w:tblPr>
        <w:tblW w:w="99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696"/>
        <w:gridCol w:w="2052"/>
        <w:gridCol w:w="23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утверждение Стандартов внешнего муниципального финансового контроля для проведения контрольных мероприятий и экспертно-аналитических рабо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отдельных локальных нормативных правовых актов, регулирующих деятельность Контрольно-ревизионного управления Фировского 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одового плана работы Контрольно-ревизионного управления Фировского района на 201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Ефимова Н.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7:00Z</dcterms:created>
  <dc:creator>User</dc:creator>
  <dc:description/>
  <cp:keywords/>
  <dc:language>en-US</dc:language>
  <cp:lastModifiedBy>User</cp:lastModifiedBy>
  <cp:lastPrinted>2013-01-17T17:04:00Z</cp:lastPrinted>
  <dcterms:modified xsi:type="dcterms:W3CDTF">2013-02-06T06:02:00Z</dcterms:modified>
  <cp:revision>19</cp:revision>
  <dc:subject/>
  <dc:title>КОНТРОЛЬНО-РЕВИЗИОННОЕ УПРАВЛЕНИЕ</dc:title>
</cp:coreProperties>
</file>