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 каменный уголь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конкурсе по размещению заказа на поставку каменного угля для учреждений образования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ию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пова С. А.                                               –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Фировского район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оробьев Ю.В.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Никифорова Е. В.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Завьялова О. В.                                            – юрист Администрации Фировского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а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помещении Администрации Фировского района 3 июля 2006 года в 15.00 единой комиссией проведены оценка и сопоставление заявок на участие в конкур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ей были рассмотрены заявки следующих участников конкурса: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ОО «ИРБиТ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ОО «Нив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явки вышеперечисленных участников полностью соответствуют требованиям и условиям конкурсной документ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ное предложение на поставку угля от ООО «ИРБиТ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ОТ №1 - уголь марки ДОМ, ДПК – 250 т., цена за единицу -1970 рублей, цена контракта – 492500 рублей, ЛОТ №2 – уголь марки ДОМ, ДПК – 750 т., цена за единицу – 2038 рублей, цена контракта – 1528500 рублей, цена фиксированная на весь период поставки, возможно изменение цены товара в случае повышения ж/д тарифа с предоставлением подтверждающих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угля соответствует ГОС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латежа – безналичный расчет, предоплата за товар 30%, окончательный расчет по факту поставки в течение 30 календарных дн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: поставка угля осуществляется транспортом Поставщика до котельных Заказчиков, в соответствии с графиком поставки по заявке Заказч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: поставка осуществляется согласно графика поставки и сроков, указанных в Заказе на поставку по заявке Заказчик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онкурсное предложение на поставку угля от ООО «Нива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Т №1 – уголь марки ДОМ, ДПК – 250 т., цена за единицу – 1972, цена контракта – 493000 рублей,  ЛОТ №2 – уголь марки – ДОМ, ДПК – 750 т., цена за единицу – 2040 рублей, цена контракта – 1530000 рублей, цена фиксированная на весь период поставки, возможно изменение цены товара в случае повышения ж/д тарифа с предоставлением подтверждающих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угля соответствует ГОС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платежа – безналичный расчет, предоплата за товар 100%; цена, фиксированная на весь период поставки, возможно увеличение цены товара за счет удорожания ж/д тарифа, с предоставлением подтверждающих документ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: поставка угля осуществляется транспортом Поставщика до котельных Заказчиков, в соответствии с графиком поставки по заявке Заказч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: поставка осуществляется согласно графика поставки и сроков, указанных в Заказе на поставку по заявке Заказчико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ив условия исполнения контрактов, предложенные участниками, и руководствуясь критериями  оценки заявок (предлагаемая цена контракта (стоимость лота) не должна превышать начальную цену контракта (стоимость лота) указанную в настоящей конкурсной документации, условия оплаты, условия поставки), конкурсная комиссия решила присвоить заявкам следующие порядковые номера:</w:t>
      </w:r>
    </w:p>
    <w:p>
      <w:pPr>
        <w:pStyle w:val="Normal"/>
        <w:ind w:firstLine="708"/>
        <w:rPr/>
      </w:pPr>
      <w:r>
        <w:rPr>
          <w:sz w:val="28"/>
          <w:szCs w:val="28"/>
        </w:rPr>
        <w:t>- №1 – ООО «ИРБиТ» (почтовый адрес: 171157, Тверская область, г. Вышний Волочек, ул. Революционная Слобода, д. 1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2 – ООО «Нив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у в течение 20 дней, но не ранее 10 дней с даты подписания настоящего протокола передать победителю конкурса по экземпляру настоящего протокола и проект муниципального контракта на поставку каменного угля для учреждений образования Фировского района Тверской области для подписания на условиях, предложенных победителями конкур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С. А. Попов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Члены комиссии:                                                              Е. В.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. В. Завья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9:00Z</dcterms:created>
  <dc:creator>Катя</dc:creator>
  <dc:description/>
  <dc:language>en-US</dc:language>
  <cp:lastModifiedBy>Катя</cp:lastModifiedBy>
  <cp:lastPrinted>2006-06-28T15:55:00Z</cp:lastPrinted>
  <dcterms:modified xsi:type="dcterms:W3CDTF">2006-06-30T09:00:00Z</dcterms:modified>
  <cp:revision>9</cp:revision>
  <dc:subject/>
  <dc:title>ПРОТОКОЛ №8</dc:title>
</cp:coreProperties>
</file>