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9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и и сопоставления заявок на участие в конкурсе по размещению заказа на поставку продуктов питания для учреждений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 апре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оробьев Ю.В.                                            - заместитель главы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Никифорова Е. В.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 xml:space="preserve">По уважительной причине отсутствовали член комиссии Завьялова О. В., пред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атель комиссии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помещении Администрации Фировского района 5 апреля 2006 года в 11.00 единой комиссией проведены оценка и сопоставление заявок на участие в конкурс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ей были рассмотрены заявки следующих участников конкурс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УТП «Октябрь» по лотам №№2,3,5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Кушакова по лотам №№5,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Висакаева по лотам №№1,2,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иссия признала конкурс по лоту №4 несостоявшимся ввиду отсутствия конкурсной ситуации (не подано ни одной заявки на участие в конкурс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вки вышеперечисленных участников полностью соответствуют требованиям и условиям конкурсной документ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лотам №№2,3 комиссия рассмотрела заявки следующих участников конкурс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УТП «Октябрь» (цена контракта 937400 рублей, оплата в течение 7 дней со дня приема товара, наценка 20% от стоимости товара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Висакаева (цена контракта 937400 рублей, оплата в течение 15 дней со дня приема товара, наценка 23% от стоимости товара).</w:t>
      </w:r>
    </w:p>
    <w:p>
      <w:pPr>
        <w:pStyle w:val="Normal"/>
        <w:ind w:firstLine="708"/>
        <w:rPr/>
      </w:pPr>
      <w:r>
        <w:rPr>
          <w:sz w:val="28"/>
          <w:szCs w:val="28"/>
        </w:rPr>
        <w:t>Изучив условия исполнения контрактов, предложенные участниками, и руководствуясь критериями оценки заявок, конкурсная комиссия решила присвоить заявкам следующие номер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1 – МУТП «Октябрь» (172715 п. Великооктябрьский ул. Кооперативная 7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2 – ИП Висакае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лоту №5 комиссия рассмотрела заявки следующих участников конкурс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Кушакова (цена контракта 579365 рублей, оплата в течение 15 дней со дня приема товара, наценка 20% от стоимости товара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ТП «Октябрь» (цена контракта 579365 рублей, оплата в течение 7 дней со дня приема товара, наценка 20%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учив условия исполнения контрактов, предложенные участниками, и руководствуясь критериями  оценки заявок (характеристики продукции, предлагаемая цена контрактов, условия оплаты, наценка от стоимости товара), конкурсная комиссия решила присвоить заявкам следующие порядковые номер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1 – ИП Кушакова (п. Труд Фировский район ул. Стекольная 9, кв. 2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2 – МУТП «Октябрь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лоту №1 комиссия рассмотрела заявки следующих участников конкурс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Висакаева (цена контракта 1084900 рублей, оплата в течение 15 дней со дня приема товара, наценка 23%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Кушакова (цена контракта 1084900 рублей, оплата в течение 15 дней со дня приема товара, наценка 25%, доставка осуществляется транспортом заказчи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учив условия исполнения контрактов, предложенные участниками, и руководствуясь критериями оценки заявок, конкурсная комиссия решила присвоить заявкам следующие порядковые номера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1 – ИП Висакаева (172720 п. Фирово ул. Мира 11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2 – ИП Кушако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настоящего протокола передать победителям конкурса по экземпляру настоящего протокола и проекты муниципальных контрактов на поставку продуктов питания для подписания на условиях, предложенных победителями конкур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и                                                              Ю. В. Воробь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Е. В, Никифо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Е. В. Складчик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04:00Z</dcterms:created>
  <dc:creator>Катя</dc:creator>
  <dc:description/>
  <dc:language>en-US</dc:language>
  <cp:lastModifiedBy>Катя</cp:lastModifiedBy>
  <cp:lastPrinted>2006-04-05T16:01:00Z</cp:lastPrinted>
  <dcterms:modified xsi:type="dcterms:W3CDTF">2006-04-19T07:19:00Z</dcterms:modified>
  <cp:revision>4</cp:revision>
  <dc:subject/>
  <dc:title>ПРОТОКОЛ №8</dc:title>
</cp:coreProperties>
</file>