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 автомобиль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конкурсе по размещению заказа на приобретение автомобиля-внедорожника для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ab/>
        <w:tab/>
        <w:tab/>
        <w:t>31 ма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вьялова О. В.                                           - ведущий специалист, юрист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утствовал представитель от ООО «Компания Евро Плюс» - генеральный директор – Венин А. 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омещении Администрации Фировского района 31 мая 2006 года в 11.00 единой комиссией проведена оценка и сопоставление заявок на участие в конкурс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ей были рассмотрены заявки следующих участников конкурса, со следующими предложения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щество с ограниченной ответственностью «Фировские коммунальные системы» (почтовый адрес: 172720, Россия, Тверская область, п. Фирово, ш. Заводское, д. 23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е по цене, характеристикам предлагаемого автомобиля-внедорожника и условиям исполнения муниципального контрак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-внедорожник – предлагаемая сумма -600000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латежа – оплата в течение 10 –ти банковских дней после подписания протокола оценки и сопоставления заяво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 – в течение 30 дней с момента оплат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 – г. Моск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гарантийного обслуживания – в течение 2-х лет с даты подписания протокола оценки и сопоставления заявок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ство с ограниченной ответственностью «Компания «ЕвроПлюс»  (юридический адрес: 358000, РК, г. Элиста, ул. Клыкова, д. 8, кв. 8; фактическое местонахождение: 119526, г. Москва, проспект Вернадского, д. 97, кв. 2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е по цене, характеристикам предлагаемого автомобиля-внедорожника и условиям исполнения муниципального контракт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-внедорожник  производитель -    ОАО «ЗМА», сумма – 590000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латежа – оплата в течение 10 –ти банковских дней после подписания протокола оценки и сопоставления заяво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 – в течение 30 дней с момента оплат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 – г. Моск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гарантийного обслуживания – в течение 2-х лет с даты подписания протокола оценки и сопоставления заяво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вки вышеперечисленных участников полностью соответствуют требованиям и условиям конкурсной докумен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в условия исполнения контракта, предложенные участниками, и руководствуясь критериями оценки заявок (предлагаемая цена контракта не должна превышать начальную цену контракта), конкурсная комиссия решила присвоить заявкам следующие номер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№1 – </w:t>
      </w:r>
      <w:r>
        <w:rPr>
          <w:bCs/>
          <w:sz w:val="28"/>
          <w:szCs w:val="28"/>
        </w:rPr>
        <w:t>Общество с ограниченной ответственностью «Компания «ЕвроПлюс»  (юридический адрес: 358000, РК, г. Элиста, ул. Клыкова, д. 8, кв. 8; фактическое местонахождение: 119526, г. Москва, проспект Вернадского, д. 97, кв. 2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№2 – Общество с ограниченной ответственностью «Фировские коммунальные системы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настоящего протокола передать победителю конкурса экземпляр настоящего протокола и проект муниципального контракта на поставку автомобиля-внедорожника для Администрации Фировского района для подписания на условиях, предложенных победителем конкур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С. А. Попов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Е. В.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. В. Завья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10:00Z</dcterms:created>
  <dc:creator>Катя</dc:creator>
  <dc:description/>
  <dc:language>en-US</dc:language>
  <cp:lastModifiedBy>Катя</cp:lastModifiedBy>
  <cp:lastPrinted>2006-06-07T12:11:00Z</cp:lastPrinted>
  <dcterms:modified xsi:type="dcterms:W3CDTF">2006-06-08T06:58:00Z</dcterms:modified>
  <cp:revision>5</cp:revision>
  <dc:subject/>
  <dc:title>ПРОТОКОЛ №8</dc:title>
</cp:coreProperties>
</file>