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9 ремонт крыши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ценки и сопоставления заявок на участие в конкурсе по размещению заказа на выполнение работ по ремонту кровли двухскатной крыши на ул. Кооперативная дом 24 в п. Великооктябрьский Фировского района Тверской области.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1 мая 2006 года                                                          п. Фирово</w:t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пова С. А.                                               –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Фировского района,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Воробьев Ю.В.                                            - заместитель главы Администраци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>
          <w:sz w:val="28"/>
          <w:szCs w:val="28"/>
        </w:rPr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Никифорова Е. В.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 xml:space="preserve">По уважительной причине отсутствовал член комиссии Завьялова О. В.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помещении Администрации Фировского района 11 мая 2006 года в 15.00 единой комиссией проведены оценка и сопоставление заявок на участие в конкурс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диной комиссией были рассмотрены заявки следующих участников конкурса:</w:t>
      </w:r>
    </w:p>
    <w:p>
      <w:pPr>
        <w:pStyle w:val="Normal"/>
        <w:ind w:firstLine="708"/>
        <w:rPr/>
      </w:pPr>
      <w:r>
        <w:rPr>
          <w:sz w:val="28"/>
          <w:szCs w:val="28"/>
        </w:rPr>
        <w:t>- ИП Бойк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П Соломахин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ОО «КПД «Удомля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ОО «Эверест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ОО «Фирово Строй Монтаж»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явки вышеперечисленных участников полностью соответствуют требованиям и условиям конкурсной документ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ложение по цене, по характеристикам продукции и условиям исполнения муниципального контракта участнико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ИП Бойков (наименование работ – устройство кровли из волнистых асбоцементных листов, ед. измерения – м2, кол-во 1060, цена - 958502 рублей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П Соломахин (наименование работ – устройство кровли из волнистых асбоцементных листов, ед. измерения – м2, кол-во – 1060, цена контракта – 936758 рублей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ОО «КПД «Удомля» (наименование работ – устройство кровли из волнистых асбоцементных листов, ед. измерения – м2, кол-во – 1060, цена контракта – 989414 рублей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ОО «Эверест» (наименование работ – ремонт кровли ул. Кооперативная 24, ед. измерения – руб., цена контракта – 989414, условия платежа – поэтапная оплата выполненных работ (1 этап – 30% предоплата, 2 этап – по итогам процентовка выполненного объёма, 3 этап – окончательный расчет), срок выполнения работ 25 июля, предлагают  рассматривать любые предложения по взаимовыгодному сотрудничеству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ОО «Фирово Строй Монтаж» (наименование работ – ремонт двухскатной крыши, ед. измерения – шт., цена контракта – 989414 рублей; условия платежа, сроки и место поставки – согласно муниципального контракт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учив условия исполнения контрактов, предложенные участниками, и руководствуясь критериями  оценки заявок (качественный и ценовой факторы, сроки проведения работ, объем гарантий качества работ), конкурсная комиссия решила присвоить заявкам следующие порядковые номера:</w:t>
      </w:r>
    </w:p>
    <w:p>
      <w:pPr>
        <w:pStyle w:val="Normal"/>
        <w:ind w:firstLine="708"/>
        <w:rPr/>
      </w:pPr>
      <w:r>
        <w:rPr>
          <w:sz w:val="28"/>
          <w:szCs w:val="28"/>
        </w:rPr>
        <w:t>- №1 – ИП Соломахин (п. Труд Фировский район ул. Стекольная 9, кв. 2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№2 – ИП Бойк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№3 – ООО «Эверест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№4 – ООО «Фирово Строй Монтаж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№5 – ООО «КПД «Удомл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азчику в течение трех дней со дня подписания настоящего протокола передать победителю конкурса по экземпляру настоящего протокола и проект муниципального контракта на выполнение работ по ремонту кровли двухскатной крыши на ул. Кооперативная дом 24 в п. Великооктябрьский для подписания на условиях, предложенных победителями конкур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един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иссии                                                                           С. А. Попов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диной комиссии                                                              Ю. В. Воробь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Е. В, Никифо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ь:                                                                          Е. В. Складчик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6:09:00Z</dcterms:created>
  <dc:creator>Катя</dc:creator>
  <dc:description/>
  <dc:language>en-US</dc:language>
  <cp:lastModifiedBy>Катя</cp:lastModifiedBy>
  <cp:lastPrinted>2006-04-05T16:01:00Z</cp:lastPrinted>
  <dcterms:modified xsi:type="dcterms:W3CDTF">2006-05-15T08:17:00Z</dcterms:modified>
  <cp:revision>5</cp:revision>
  <dc:subject/>
  <dc:title>ПРОТОКОЛ №8</dc:title>
</cp:coreProperties>
</file>