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 теп. энергия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  по обеспечению муниципальных организаций и учреждений Фировского района Тверской области тепловой энергией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</w:t>
      </w:r>
      <w:r>
        <w:rPr/>
        <w:t>3 ию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Фировского района,  заместитель           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-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отдела  Администрации Фировского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района.</w:t>
      </w:r>
    </w:p>
    <w:p>
      <w:pPr>
        <w:pStyle w:val="Normal"/>
        <w:rPr/>
      </w:pPr>
      <w:r>
        <w:rPr/>
        <w:tab/>
        <w:t xml:space="preserve">Завьялова О. В.                                                         – юрист Администрации Фир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  <w:t>Для участия в конкурсе по размещению заказа по обеспечению муниципальных организаций и учреждений Фировского района Тверской области тепловой энергией  было подано  2  заявки от следующих участников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Фировские коммунальные системы» (почтовый адрес: 172720, Россия, Тверская область, п. Фирово, ш. Заводское, д. 23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Общество с ограниченной ответственностью «Великооктябрьские коммунальные системы» (почтовый адрес: 172715, Тверская область, п. Велиооктябрьский, ул. Профсоюзная, д. 2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явки вышеперечисленных участников полностью соответствуют требованиям, установленными конкурсной документации,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  <w:t>Конкурсное предложение по обеспечению муниципальных организаций и учреждений Фировского района Тверской области тепловой энергией  от ООО «Фировские коммунальные системы»: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Cs/>
        </w:rPr>
        <w:t>ЛОТ №1 – лимит потребления тепловой энергии – 1354 (г/кал), цена контракта – 2697316 (руб.); ЛОТ №3 – лимит потребления – 617,24 (г/кал), начальная цена контракта – 697186 рублей (бюджет муниципального образования), остальная сумма за счет других источников; ЛОТ №5 – лимит потребления – 1105,35 (г/кал), начальная цена контракта – 2110500 рублей (бюджет муниципального образования) остальная сумма за счет других источников; ЛОТ №7 – лимит потребления – 240,21 (г/кал), цена контракта – 150000 рублей (бюджет муниципального образования), остальная сумма за счет других источников; ЛОТ №9 – лимит потребления -32 (г/кал), цена контракта – 63773 рублей.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роки поставки тепловой энергии – тепловая энергия будет предоставляться до конца 2006 г.</w:t>
      </w:r>
    </w:p>
    <w:p>
      <w:pPr>
        <w:pStyle w:val="Normal"/>
        <w:ind w:firstLine="708"/>
        <w:rPr>
          <w:bCs/>
        </w:rPr>
      </w:pPr>
      <w:r>
        <w:rPr>
          <w:bCs/>
        </w:rPr>
        <w:t>Условия оплаты за предоставление тепловой энергии- предоплата - на покупку топлива, за фактическое потребление.</w:t>
      </w:r>
    </w:p>
    <w:p>
      <w:pPr>
        <w:pStyle w:val="Normal"/>
        <w:ind w:firstLine="708"/>
        <w:rPr>
          <w:bCs/>
        </w:rPr>
      </w:pPr>
      <w:r>
        <w:rPr>
          <w:bCs/>
        </w:rPr>
        <w:t>Место поставки – подведомственные учреждения Заказчиков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Конкурсное предложение по обеспечению муниципальных организаций и учреждений Фировского района Тверской области тепловой энергией  от ООО «Великооктябрьские коммунальные системы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№2 – лимит потребление – 280 (г/кал), начальная цена контракта – 162193 рублей; ЛОТ №4 – лимит потребления – 177 (г/кал), начальная цена контракта – 51000 рублей; ЛОТ №6 – лимит потребления – 587,2 (г/кал), начальная цена контракта – 310100 рублей; ЛОТ №8 – лимит потребления 1023 (г/кал), цена контракта – 592583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рок поставки тепловой энергии – тепловая энергия будет предоставляться до конца 2006 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Условия оплаты за предоставление тепловой энергии – за фактическое потреблени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Место поставки – подведомственные учреждения Заказчико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учив условия исполнения контракта, предложенные участниками, и руководствуясь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товара требованиям «Заказа на поставку»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ями  конкурса по предложенным лота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/>
      </w:pPr>
      <w:r>
        <w:rPr>
          <w:bCs/>
        </w:rPr>
        <w:t>единой комиссии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лены комиссии: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О. В. Завьялова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Секретарь                                                                  Е. В. Складчикова                   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58:00Z</dcterms:created>
  <dc:creator>Катя</dc:creator>
  <dc:description/>
  <dc:language>en-US</dc:language>
  <cp:lastModifiedBy>Катя</cp:lastModifiedBy>
  <cp:lastPrinted>2006-04-13T17:15:00Z</cp:lastPrinted>
  <dcterms:modified xsi:type="dcterms:W3CDTF">2006-07-13T06:15:00Z</dcterms:modified>
  <cp:revision>9</cp:revision>
  <dc:subject/>
  <dc:title>ПРОТОКОЛ №8</dc:title>
</cp:coreProperties>
</file>