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8 электроэнергия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/>
        <w:t>рассмотрения заявок на участие в открытом конкурсе</w:t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/>
        <w:t>на право заключения муниципального контракта   на поставку электроэнергии для муниципальных нужд Фировского района Тверской области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             </w:t>
      </w:r>
      <w:r>
        <w:rPr/>
        <w:t>3 июля 2006 года                                                          п. Фирово</w:t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>Присутствовали:</w:t>
      </w:r>
    </w:p>
    <w:p>
      <w:pPr>
        <w:pStyle w:val="Normal"/>
        <w:rPr/>
      </w:pPr>
      <w:r>
        <w:rPr/>
        <w:tab/>
        <w:t>Попова С. А.                                                           – заместитель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Фировского района, председа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омиссии;</w:t>
      </w:r>
    </w:p>
    <w:p>
      <w:pPr>
        <w:pStyle w:val="Normal"/>
        <w:rPr/>
      </w:pPr>
      <w:r>
        <w:rPr/>
        <w:tab/>
        <w:t xml:space="preserve">Воробьев Ю.В.           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/>
        <w:t xml:space="preserve">  </w:t>
      </w:r>
      <w:r>
        <w:rPr/>
        <w:t>Фировского района,  заместитель           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/>
        <w:t xml:space="preserve">Складчикова Е. В.                   - главный специалист отдела экономики,        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/>
      </w:pPr>
      <w:r>
        <w:rPr/>
        <w:tab/>
        <w:t>Члены комиссии:</w:t>
      </w:r>
    </w:p>
    <w:p>
      <w:pPr>
        <w:pStyle w:val="Normal"/>
        <w:ind w:firstLine="708"/>
        <w:rPr/>
      </w:pPr>
      <w:r>
        <w:rPr/>
        <w:t>Никифорова Е. В.                                                     - главный специалист финансового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 xml:space="preserve">  отдела  Администрации Фировского</w:t>
      </w:r>
    </w:p>
    <w:p>
      <w:pPr>
        <w:pStyle w:val="Normal"/>
        <w:ind w:left="5664" w:hanging="0"/>
        <w:rPr/>
      </w:pPr>
      <w:r>
        <w:rPr/>
        <w:t xml:space="preserve">  </w:t>
      </w:r>
      <w:r>
        <w:rPr/>
        <w:t>района.</w:t>
      </w:r>
    </w:p>
    <w:p>
      <w:pPr>
        <w:pStyle w:val="Normal"/>
        <w:rPr/>
      </w:pPr>
      <w:r>
        <w:rPr/>
        <w:tab/>
        <w:t xml:space="preserve">Завьялова О. В.                                                         – юрист Администрации Фиро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район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ab/>
        <w:t>Для участия в конкурсе по размещению заказа на поставку электроэнергии для муниципальных нужд Фировского района Тверской области было подано  1  заявка от: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  <w:t>1. Открытое акционерное общество «Тверская энергосбытовая компания» (почтовый адрес: 170006, г. Тверь, ул. Софьи Петровской д. 3)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Заявка ОАО «Тверская энергосбытовая компания» полностью соответствуют требованиям, установленными конкурсной документации, и требованиям для размещения заказа, установленным в соответствии со ст 11   Федерального закона №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left="708" w:hanging="0"/>
        <w:rPr/>
      </w:pPr>
      <w:r>
        <w:rPr/>
        <w:t>Конкурсное предложение на поставку электроэнергии для муниципальных нужд Фировского района Тверской области от ОАО «Тверская энергосбытовая компания»:</w:t>
      </w:r>
    </w:p>
    <w:p>
      <w:pPr>
        <w:pStyle w:val="Normal"/>
        <w:ind w:firstLine="708"/>
        <w:jc w:val="both"/>
        <w:rPr/>
      </w:pPr>
      <w:r>
        <w:rPr>
          <w:bCs/>
        </w:rPr>
        <w:t>ЛОТ №1 – лимит потребления – 730237 (КВт), начальная цена контракта – 1643034 руб.; ЛОТ №2 – лимит потребления – 528892 (КВт), начальная цена контракта – 600000 рублей, остальная сумма за счет дохода от предпринимательской деятельности, за счет экономии статей затрат – 590007 рублей; ЛОТ №3 – лимит потребления – 131625 (КВт), начальная цена контракта – 296190 рублей; ЛОТ №4 – лимит потребления – 43966 (КВт), начальная цена контракта – 84000 рублей, остальная сумма за счет предпринимательской деятельности, за счет экономии статей затрат – 14923,5 рублей; ЛОТ №5 – лимит потребления – 135913 (КВт), начальная цена контракта – 305804 рублей; ЛОТ №6 – лимит потребления – 193722 (КВт), начальная цена контракта – 394733 руб., остальная сумма за счет предпринимательской деятельности, за счет экономии статей затрат – 41141,5 руб.; ЛОТ №7 – лимит потребления – 180417 (КВт), цена контракта – 441800 рублей; ЛОТ №8 – лимит потребления – 204970 (КВт), цена контракта – 374000 рублей, остальная сумма за счет предпринимательской деятельности, за счет экономии статей затрат – 87182,5 руб.; ЛОТ №9 – лимит потребления – 51428 (КВт), цена контракта – 123000 рублей; ЛОТ №10 – лимит потребления – 156302 (КВт), цена контракта – 352000 рубле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Сроки поставки электроэнергии – электроэнергия поставляется до конца 2006 год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Условия оплаты – ежемесячно по факту потребле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Место поставки – подведомственные учреждения Заказчиков.</w:t>
      </w:r>
    </w:p>
    <w:p>
      <w:pPr>
        <w:pStyle w:val="Normal"/>
        <w:ind w:left="708" w:hanging="0"/>
        <w:rPr/>
      </w:pPr>
      <w:r>
        <w:rPr/>
        <w:t>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зучив условия исполнения контракта, предложенные участником, и руководствуясь критериями оценки заявок (предлагаемая цена контракта не должна превышать начальную цену контракта указанную в настоящей конкурсной документации, условия оплаты, соответствие представленных сведений товара требованиям «Заказа на поставку»), конкурсная комиссия решила допустить к участию в конкурсе и  в соответствии со ст. 27 п. 5 Федерального закона №94 – ФЗ «О размещении заказов на поставки товаров, выполнение работ, оказание услуг для государственных и муниципальных нужд» признать  победителем  конкурса по предложенным лотам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Заказчику в течение трех дней со дня подписания протокола рассмотрения заявок на участие в конкурсе передать участнику конкурса проект контракта, который составлен путем включения условий исполнения контракта.</w:t>
      </w:r>
    </w:p>
    <w:p>
      <w:pPr>
        <w:pStyle w:val="Normal"/>
        <w:ind w:left="708" w:hanging="0"/>
        <w:jc w:val="both"/>
        <w:rPr/>
      </w:pP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Председатель  едино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комиссии                                                                     С. А. Попова                         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меститель председателя</w:t>
      </w:r>
    </w:p>
    <w:p>
      <w:pPr>
        <w:pStyle w:val="Normal"/>
        <w:ind w:firstLine="708"/>
        <w:jc w:val="both"/>
        <w:rPr/>
      </w:pPr>
      <w:r>
        <w:rPr>
          <w:bCs/>
        </w:rPr>
        <w:t>единой комиссии                                                       Ю. В. Воробьев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Члены комиссии:                                                       Е. В. Никифоров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О. В. Завьялова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Секретарь                                                                  Е. В. Складчикова                                                                                                             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8:32:00Z</dcterms:created>
  <dc:creator>Катя</dc:creator>
  <dc:description/>
  <dc:language>en-US</dc:language>
  <cp:lastModifiedBy>Катя</cp:lastModifiedBy>
  <cp:lastPrinted>2006-04-13T17:15:00Z</cp:lastPrinted>
  <dcterms:modified xsi:type="dcterms:W3CDTF">2006-07-13T08:42:00Z</dcterms:modified>
  <cp:revision>3</cp:revision>
  <dc:subject/>
  <dc:title>ПРОТОКОЛ №8</dc:title>
</cp:coreProperties>
</file>