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ФИ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Единая комиссия по размещению заказов для муниципальных нуж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заседани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от «8» ноября 2006 года                                                  № </w:t>
      </w:r>
      <w:r>
        <w:rPr>
          <w:sz w:val="28"/>
          <w:szCs w:val="28"/>
          <w:u w:val="single"/>
        </w:rPr>
        <w:t>8 ГРС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РЕДСЕДАТЕЛЬСТВУЮЩИЙ - Попова С. 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кретарь – Складчикова Е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сутствовали: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оробьев Ю.В.                                             - заместитель главы Администрации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Фировского района,  заместитель  председателя комиссии;</w:t>
      </w:r>
    </w:p>
    <w:p>
      <w:pPr>
        <w:pStyle w:val="Normal"/>
        <w:rPr/>
      </w:pPr>
      <w:r>
        <w:rPr>
          <w:sz w:val="28"/>
          <w:szCs w:val="28"/>
        </w:rPr>
        <w:tab/>
        <w:t>Никифорова Е. В.                                          - главный специалист финансов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а.</w:t>
      </w:r>
    </w:p>
    <w:p>
      <w:pPr>
        <w:pStyle w:val="Normal"/>
        <w:ind w:left="5664" w:hanging="4959"/>
        <w:rPr>
          <w:sz w:val="28"/>
          <w:szCs w:val="28"/>
        </w:rPr>
      </w:pPr>
      <w:r>
        <w:rPr>
          <w:sz w:val="28"/>
          <w:szCs w:val="28"/>
        </w:rPr>
        <w:t>По уважительной причине отсутствовал член комиссии: Завьялова О. В.</w:t>
      </w:r>
    </w:p>
    <w:p>
      <w:pPr>
        <w:pStyle w:val="Normal"/>
        <w:ind w:left="5664" w:hanging="4959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ПОВЕСТКА ДНЯ:</w:t>
      </w:r>
    </w:p>
    <w:p>
      <w:pPr>
        <w:pStyle w:val="Normal"/>
        <w:rPr/>
      </w:pPr>
      <w:r>
        <w:rPr>
          <w:sz w:val="28"/>
          <w:szCs w:val="28"/>
        </w:rPr>
        <w:tab/>
        <w:t>1) Рассмотрение заявок на участие в открытом конкурсе, на право заключения муниципального контракта на поставку оборудования для газораспределительной станции «Саратов – 5М» для муниципальных нужд муниципального образования «Фировский район» Тве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Признание Победителя в открытом конкурсе, на право заключения муниципального контракта на поставку оборудования для газораспределительной станции «Саратов – 5М» для муниципальных нужд муниципального образования «Фировский район» Тверской обла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ЛУШАЛИ: докладчик – Попова С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 xml:space="preserve">1)  </w:t>
      </w:r>
      <w:r>
        <w:rPr>
          <w:sz w:val="28"/>
          <w:szCs w:val="28"/>
        </w:rPr>
        <w:t>Для участия в конкурсе, по размещению заказа на поставку оборудования для газораспределительной станции «Саратов – 5М» для муниципальных нужд муниципального образования «Фировский район» Тверской области была подана  1  заявк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ство с ограниченной ответственностью Завод «Саратовгазавтоматика» (почтовый адрес:  410780, Россия, г. Саратов, Лопатина гора, 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явка ООО Завод «Саратовгазавтоматика» полностью соответствует требованиям, установленными конкурсной документации и требованиям для размещения заказа, установленным в соответствии со ст 11   Федерального закона №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курсное предложение на поставку оборудования для газораспределительной станции «Саратов – 5М» для муниципальных нужд муниципального образования «Фировский район» Тверской области от ООО Завод «Саратовгазавтоматик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Цена товара с учетом НДС и транспортных расходов:</w:t>
      </w:r>
    </w:p>
    <w:tbl>
      <w:tblPr>
        <w:tblW w:w="10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1822"/>
        <w:gridCol w:w="2989"/>
        <w:gridCol w:w="818"/>
        <w:gridCol w:w="23"/>
      </w:tblGrid>
      <w:tr>
        <w:trPr>
          <w:trHeight w:val="596" w:hRule="atLeast"/>
          <w:cantSplit w:val="true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изводитель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,</w:t>
            </w:r>
          </w:p>
          <w:p>
            <w:pPr>
              <w:pStyle w:val="TextBodyIndent"/>
              <w:ind w:left="-146" w:right="-69" w:firstLine="3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/>
                <w:i/>
                <w:iCs/>
                <w:sz w:val="18"/>
                <w:szCs w:val="18"/>
              </w:rPr>
              <w:t>шт.</w:t>
            </w:r>
          </w:p>
        </w:tc>
      </w:tr>
      <w:tr>
        <w:trPr>
          <w:trHeight w:val="221" w:hRule="atLeast"/>
          <w:cantSplit w:val="true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i/>
                <w:iCs/>
                <w:sz w:val="18"/>
                <w:szCs w:val="18"/>
              </w:rPr>
              <w:t>3</w:t>
            </w:r>
          </w:p>
        </w:tc>
      </w:tr>
      <w:tr>
        <w:trPr>
          <w:trHeight w:val="427" w:hRule="atLeast"/>
          <w:cantSplit w:val="true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ая комплектац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 комплектация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46" w:right="-69" w:firstLine="38"/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i/>
                <w:iCs/>
                <w:sz w:val="18"/>
                <w:szCs w:val="18"/>
              </w:rPr>
            </w:r>
          </w:p>
          <w:p>
            <w:pPr>
              <w:pStyle w:val="TextBodyIndent"/>
              <w:ind w:left="-146" w:right="-69" w:firstLine="38"/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i/>
                <w:iCs/>
                <w:sz w:val="18"/>
                <w:szCs w:val="18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1. бЛОК ПЕРЕКЛЮЧЕНИЯ СО ВСТРОЕННЫМ БЛОКОМ ПЕРЕДАВЛИВАНИЯ (АЗОТНЫЕ ТЕХНОЛОГИИ) , РАЗМЕЩЕННЫЙ В ВАНДАЛОЗАЩИЩЕННОМ, УТЕПЛЕННОМ БЛОК-БОКСЕ 7*3*3 М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 xml:space="preserve">2. БЛОК ГЛАВНОЙ ТЕХНОЛОГИЧЕСКОЙ СХЕМЫ С УЗЛАМИ ОЧИСТКИ И РЕДУЦИРОВАНИЯ, СО ВСТРОЕННЫМ БЛОКОМ ПЕРЕДАВЛИВАНИЯ (АЗОТНЫЕ ТЕХНОЛОГИИ), РАЗМЕЩЕННЫЙ В ВАНДАЛОЗАЩИЩЕННОМ, УТЕПЛЕННОМ, ОБОГРЕВАЕМОМ БЛОК-БОКСЕ 7*3*3 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. БЛОК КОТЕЛЬНОЙ ВАНДАЛОЗАЩИЩЕННЫЙ, УТЕПЛЕННЫЙ, ОБОГРЕВАЕМЫЙ, РАЗМЕЩЕННЫЙ В БЛОК-БОКСЕ 7*3*3 М, СОВМЕЩЕННЫЙ С кипИа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. БЛОК ОДОРИЗАЦИИ БО (м)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5. кипИа: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- комплект датчиков, точность 0,5%, Метран/Эмерсон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- Система контроля и управления ГРС «КП ТМ Магистраль-2»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- замерная линия на базе БСУ, ДУ 200, Ру 100 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- замерная линия на базе БСУ, ДУ 100, РУ 100 с вычислительным комплексом «Суперфлоу-ПЕ»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 xml:space="preserve">6. Сосуд для одоранта </w:t>
            </w:r>
            <w:r>
              <w:rPr>
                <w:caps/>
                <w:sz w:val="20"/>
                <w:szCs w:val="20"/>
                <w:lang w:val="en-US"/>
              </w:rPr>
              <w:t>v</w:t>
            </w:r>
            <w:r>
              <w:rPr>
                <w:caps/>
                <w:sz w:val="20"/>
                <w:szCs w:val="20"/>
              </w:rPr>
              <w:t>=1 м3</w:t>
            </w:r>
          </w:p>
          <w:p>
            <w:pPr>
              <w:pStyle w:val="Normal"/>
              <w:shd w:fill="FFFFFF" w:val="clear"/>
              <w:ind w:left="-108" w:right="22" w:hanging="0"/>
              <w:rPr>
                <w:sz w:val="18"/>
                <w:szCs w:val="18"/>
              </w:rPr>
            </w:pPr>
            <w:r>
              <w:rPr>
                <w:caps/>
                <w:sz w:val="20"/>
                <w:szCs w:val="20"/>
              </w:rPr>
              <w:t xml:space="preserve">7. Емкость дренажная </w:t>
            </w:r>
            <w:r>
              <w:rPr>
                <w:caps/>
                <w:sz w:val="20"/>
                <w:szCs w:val="20"/>
                <w:lang w:val="en-US"/>
              </w:rPr>
              <w:t>v</w:t>
            </w:r>
            <w:r>
              <w:rPr>
                <w:caps/>
                <w:sz w:val="20"/>
                <w:szCs w:val="20"/>
              </w:rPr>
              <w:t>=1,5 м3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1. бЛОК ПЕРЕКЛЮЧЕНИЯ СО ВСТРОЕННЫМ БЛОКОМ ПЕРЕДАВЛИВАНИЯ (АЗОТНЫЕ ТЕХНОЛОГИИ) , РАЗМЕЩЕННЫЙ В ВАНДАЛОЗАЩИЩЕННОМ, УТЕПЛЕННОМ БЛОК-БОКСЕ 7*3*3 М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 xml:space="preserve">2. БЛОК ГЛАВНОЙ ТЕХНОЛОГИЧЕСКОЙ СХЕМЫ С УЗЛАМИ ОЧИСТКИ И РЕДУЦИРОВАНИЯ, СО ВСТРОЕННЫМ БЛОКОМ ПЕРЕДАВЛИВАНИЯ (АЗОТНЫЕ ТЕХНОЛОГИИ), РАЗМЕЩЕННЫЙ В ВАНДАЛОЗАЩИЩЕННОМ, УТЕПЛЕННОМ, ОБОГРЕВАЕМОМ БЛОК-БОКСЕ 7*3*3 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. БЛОК КОТЕЛЬНОЙ ВАНДАЛОЗАЩИЩЕННЫЙ, УТЕПЛЕННЫЙ, ОБОГРЕВАЕМЫЙ, РАЗМЕЩЕННЫЙ В БЛОК-БОКСЕ 7*3*3 М, СОВМЕЩЕННЫЙ С кипИа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. БЛОК ОДОРИЗАЦИИ БО (м)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5. кипИа: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- комплект датчиков, точность 0,5%, Метран/Эмерсон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- Система контроля и управления ГРС «КП ТМ Магистраль-2»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- замерная линия на базе БСУ, ДУ 200, Ру 100 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- замерная линия на базе БСУ, ДУ 100, РУ 100 с вычислительным комплексом «Суперфлоу-ПЕ»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 xml:space="preserve">6. Сосуд для одоранта </w:t>
            </w:r>
            <w:r>
              <w:rPr>
                <w:caps/>
                <w:sz w:val="20"/>
                <w:szCs w:val="20"/>
                <w:lang w:val="en-US"/>
              </w:rPr>
              <w:t>v</w:t>
            </w:r>
            <w:r>
              <w:rPr>
                <w:caps/>
                <w:sz w:val="20"/>
                <w:szCs w:val="20"/>
              </w:rPr>
              <w:t>=1 м3</w:t>
            </w:r>
          </w:p>
          <w:p>
            <w:pPr>
              <w:pStyle w:val="11"/>
              <w:keepNext w:val="false"/>
              <w:jc w:val="left"/>
              <w:rPr>
                <w:sz w:val="18"/>
                <w:szCs w:val="18"/>
              </w:rPr>
            </w:pPr>
            <w:r>
              <w:rPr>
                <w:caps/>
                <w:sz w:val="20"/>
              </w:rPr>
              <w:t xml:space="preserve">7. Емкость дренажная </w:t>
            </w:r>
            <w:r>
              <w:rPr>
                <w:caps/>
                <w:sz w:val="20"/>
                <w:lang w:val="en-US"/>
              </w:rPr>
              <w:t>v</w:t>
            </w:r>
            <w:r>
              <w:rPr>
                <w:caps/>
                <w:sz w:val="20"/>
              </w:rPr>
              <w:t>=1,5 м3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Цена контракта 10200040,00</w:t>
            </w:r>
            <w:r>
              <w:rPr>
                <w:b/>
                <w:bCs/>
                <w:iCs/>
                <w:sz w:val="22"/>
                <w:szCs w:val="22"/>
              </w:rPr>
              <w:t xml:space="preserve"> рублей</w:t>
            </w:r>
            <w:r>
              <w:rPr>
                <w:b/>
                <w:bCs/>
                <w:i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7395" w:leader="none"/>
        </w:tabs>
        <w:ind w:left="0" w:firstLine="567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ab/>
      </w:r>
    </w:p>
    <w:p>
      <w:pPr>
        <w:pStyle w:val="TextBodyIndent"/>
        <w:ind w:left="0" w:firstLine="567"/>
        <w:jc w:val="both"/>
        <w:rPr/>
      </w:pPr>
      <w:r>
        <w:rPr>
          <w:bCs/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</w:t>
      </w:r>
      <w:r>
        <w:rPr>
          <w:bCs/>
          <w:sz w:val="28"/>
          <w:szCs w:val="28"/>
        </w:rPr>
        <w:t>Условия оплаты:</w:t>
      </w:r>
    </w:p>
    <w:p>
      <w:pPr>
        <w:pStyle w:val="TextBodyIndent"/>
        <w:ind w:left="-15" w:firstLine="1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70 % - предоплата,</w:t>
      </w:r>
    </w:p>
    <w:p>
      <w:pPr>
        <w:pStyle w:val="TextBodyIndent"/>
        <w:ind w:left="-15" w:firstLine="735"/>
        <w:jc w:val="both"/>
        <w:rPr/>
      </w:pPr>
      <w:r>
        <w:rPr>
          <w:b w:val="false"/>
          <w:sz w:val="28"/>
          <w:szCs w:val="28"/>
        </w:rPr>
        <w:t>30 % - окончательный расчет производится в течение пяти банковских дней после получения уведомления о готовности Продукции к отгрузке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на, фиксированная на весь период поставки.</w:t>
      </w:r>
    </w:p>
    <w:p>
      <w:pPr>
        <w:pStyle w:val="TextBodyIndent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bCs/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</w:t>
      </w:r>
      <w:r>
        <w:rPr>
          <w:bCs/>
          <w:sz w:val="28"/>
          <w:szCs w:val="28"/>
        </w:rPr>
        <w:t>Сроки поставки: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8"/>
          <w:szCs w:val="28"/>
        </w:rPr>
        <w:t xml:space="preserve">В течение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квартала с момента поступления предоплаты</w:t>
      </w:r>
    </w:p>
    <w:p>
      <w:pPr>
        <w:pStyle w:val="TextBodyIndent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bCs/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</w:t>
      </w:r>
      <w:r>
        <w:rPr>
          <w:bCs/>
          <w:sz w:val="28"/>
          <w:szCs w:val="28"/>
        </w:rPr>
        <w:t>Место поставки: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Тверская область, Фировский район, п. Труд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Indent"/>
        <w:ind w:left="0" w:firstLine="567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5. Качество товара, срок гарантийного обслуживания:</w:t>
      </w:r>
    </w:p>
    <w:p>
      <w:pPr>
        <w:pStyle w:val="TextBodyIndent"/>
        <w:tabs>
          <w:tab w:val="clear" w:pos="708"/>
          <w:tab w:val="left" w:pos="9123" w:leader="none"/>
        </w:tabs>
        <w:ind w:left="-15" w:firstLine="58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лагаемый товар должен быть новым, ранее не бывшим в эксплуатации.</w:t>
      </w:r>
    </w:p>
    <w:p>
      <w:pPr>
        <w:pStyle w:val="TextBodyIndent"/>
        <w:ind w:left="-15" w:firstLine="58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рок гарантийного обслуживания  в течение 18 месяцев со дня приемки Заказчиком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Изучив условия исполнения контракта, предложенные участником, и руководствуясь  критериями оценки заявок (предлагаемая цена контракта не должна превышать начальную цену контракта указанную в настоящей конкурсной документации, условия оплаты, соответствие представленных сведений выполнения работ требованиям «Заказа на поставку»), конкурсная комиссия решила допустить к участию в конкурсе и  в соответствии со ст. 27 п. 5 Федерального закона №94 – ФЗ «О размещении заказов на поставки товаров, выполнение работ, оказание услуг для государственных и муниципальных нужд» признать  победителем  конкурса – ООО Завод «Саратовгазавтоматика»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азчику в течение трех дней со дня подписания протокола рассмотрения заявок на участие в конкурсе передать участнику конкурса проект контракта, который составлен путем включения условий исполнения контракт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И: Признать победителем конкурса – ООО Завод «Саратовгазавтоматика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sz w:val="28"/>
          <w:szCs w:val="28"/>
        </w:rPr>
        <w:t>Председательствующий      __________________       С. А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кретарь                              __________________        Е. В. Складчи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лены комиссии                   __________________        Ю. В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_________         Е. В. Никифоров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4"/>
        </w:tabs>
        <w:ind w:left="794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8:02:00Z</dcterms:created>
  <dc:creator>Катя</dc:creator>
  <dc:description/>
  <dc:language>en-US</dc:language>
  <cp:lastModifiedBy>Катя</cp:lastModifiedBy>
  <cp:lastPrinted>2006-04-13T17:15:00Z</cp:lastPrinted>
  <dcterms:modified xsi:type="dcterms:W3CDTF">2006-11-13T13:04:00Z</dcterms:modified>
  <cp:revision>4</cp:revision>
  <dc:subject/>
  <dc:title>ПРОТОКОЛ №8</dc:title>
</cp:coreProperties>
</file>