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b/>
          <w:sz w:val="28"/>
          <w:szCs w:val="28"/>
        </w:rPr>
        <w:t xml:space="preserve">ПРОТОКОЛ №8 </w:t>
      </w:r>
      <w:r>
        <w:rPr/>
        <w:t>капитальный ремонт жилфонда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на выполнени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 xml:space="preserve">капитального ремонта объектов жилищного фонда муниципального образования 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«Фировский район»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14 сентябр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Фировского района,  заместитель           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-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отдела  Администрации Фировского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района.</w:t>
      </w:r>
    </w:p>
    <w:p>
      <w:pPr>
        <w:pStyle w:val="Normal"/>
        <w:rPr/>
      </w:pPr>
      <w:r>
        <w:rPr/>
        <w:tab/>
        <w:t>По уважительной причине отсутствовал член комиссии: Завьялова О. 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  <w:t>Для участия в конкурсе по размещению заказа на выполнение капитального ремонта объектов жилищного фонда муниципального образования «Фировский район» Тверской области было подано  1  заявка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1. Общество с ограниченной ответственностью «Фировские коммунальные системы» (почтовый адрес: 172721, Тверская область, Фировский район, п. Фирово, ул. Заводское шоссе, дом 23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явка ООО «Фировские коммунальные системы» полностью соответствуют требованиям, установленными конкурсной документации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  <w:t>Конкурсное предложение на выполнение капитального ремонта объектов жилищного фонда муниципального образования «Фировский район» Тверской области от ООО «Фировские коммунальные системы»:</w:t>
      </w:r>
    </w:p>
    <w:p>
      <w:pPr>
        <w:pStyle w:val="Normal"/>
        <w:ind w:left="708" w:hanging="0"/>
        <w:rPr/>
      </w:pPr>
      <w:r>
        <w:rPr/>
        <w:t>ЛОТ №1 – капитальный ремонт квартиры №28/2  п. Фирово ул. Юбилейная – 245531 рубль;</w:t>
      </w:r>
    </w:p>
    <w:p>
      <w:pPr>
        <w:pStyle w:val="Normal"/>
        <w:ind w:left="708" w:hanging="0"/>
        <w:rPr/>
      </w:pPr>
      <w:r>
        <w:rPr/>
        <w:t xml:space="preserve">ЛОТ №2 – капитальный ремонт квартиры №33/15 п. Труд ул. Пушкина – 65871 рубль. </w:t>
      </w:r>
    </w:p>
    <w:p>
      <w:pPr>
        <w:pStyle w:val="Normal"/>
        <w:ind w:firstLine="708"/>
        <w:jc w:val="both"/>
        <w:rPr/>
      </w:pPr>
      <w:r>
        <w:rPr>
          <w:bCs/>
        </w:rPr>
        <w:t>Сроки выполнения – сентябрь - октябрь 2006 года.</w:t>
      </w:r>
    </w:p>
    <w:p>
      <w:pPr>
        <w:pStyle w:val="Normal"/>
        <w:ind w:firstLine="708"/>
        <w:jc w:val="both"/>
        <w:rPr/>
      </w:pPr>
      <w:r>
        <w:rPr>
          <w:bCs/>
        </w:rPr>
        <w:t>Условия оплаты – предоплата – 50% стоимости выполнения работ, окончательный расчет после выполнения объема работ.</w:t>
      </w:r>
    </w:p>
    <w:p>
      <w:pPr>
        <w:pStyle w:val="Normal"/>
        <w:ind w:firstLine="708"/>
        <w:jc w:val="both"/>
        <w:rPr/>
      </w:pPr>
      <w:r>
        <w:rPr>
          <w:bCs/>
        </w:rPr>
        <w:t>Место выполнения – объекты жилищного фонда муниципального образования «Фировский район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выполнение работ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по предложенным лотам – ООО «Фировские коммунальные системы». </w:t>
      </w:r>
    </w:p>
    <w:p>
      <w:pPr>
        <w:pStyle w:val="Normal"/>
        <w:ind w:left="708" w:hanging="0"/>
        <w:jc w:val="both"/>
        <w:rPr/>
      </w:pPr>
      <w:r>
        <w:rPr/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/>
      </w:pPr>
      <w:r>
        <w:rPr>
          <w:bCs/>
        </w:rPr>
        <w:t>единой комиссии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лены комиссии:                                                       Е. В. Никифорова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Секретарь                                                                  Е. В. Складчикова                   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16:00Z</dcterms:created>
  <dc:creator>Катя</dc:creator>
  <dc:description/>
  <dc:language>en-US</dc:language>
  <cp:lastModifiedBy>Катя</cp:lastModifiedBy>
  <cp:lastPrinted>2006-04-13T17:15:00Z</cp:lastPrinted>
  <dcterms:modified xsi:type="dcterms:W3CDTF">2006-09-22T08:16:00Z</dcterms:modified>
  <cp:revision>2</cp:revision>
  <dc:subject/>
  <dc:title>ПРОТОКОЛ №8</dc:title>
</cp:coreProperties>
</file>