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ФИ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Единая комиссия по размещению заказов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от «15» декабря 2006 года                                                  № </w:t>
      </w:r>
      <w:r>
        <w:rPr>
          <w:sz w:val="28"/>
          <w:szCs w:val="28"/>
          <w:u w:val="single"/>
        </w:rPr>
        <w:t>8 тех инвентар.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СЕДАТЕЛЬСТВУЮЩИЙ - Попова С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– Складчикова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ab/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айона: 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Кулагина Н. В.                                             – заведующий отделом экономики, промышленности и инвестиций Администрации Фировского района;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мченко Г. Д.                                             – заведующий отделом ЖКХ, строи-          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льства и охраны  труда Админист-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рации Фир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Рассмотрение заявок на участие в открытом конкурсе на право заключения муниципального контракта на выполнение работ по технической инвентаризации объектов капитального строительства муниципального имущества муниципального образования «Фировский район» Тве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знание Победителем в открытом конкурсе на право заключения муниципального контракта на выполнение работ по технической инвентаризации объектов капитального строительства муниципального имущества муниципального образования «Фировский район» Тве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ШАЛИ: докладчик – Поп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1)  </w:t>
      </w:r>
      <w:r>
        <w:rPr>
          <w:sz w:val="28"/>
          <w:szCs w:val="28"/>
        </w:rPr>
        <w:t>Для участия в конкурсе по размещению заказа на выполнение работ по технической инвентаризации объектов капитального строительства муниципального имущества муниципального образования «Фировский район»  Тверской области была подана  1  заяв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неволоцкий городской филиал государственное унитарное предприятие Тверской области «Тверское областное бюро технической инвентаризации» (почтовый адрес: 171116, Тверская область, г. Вышний Волочек, Казанский проспект 53-5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Вышневолоцкого городского филиала ГУП Тверской области «Тверское областное бюро технической инвентаризации» полностью соответствует требованиям, установленными конкурсной документацией, и требованиям для размещения заказа, установленным в соответствии со ст 11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курсное предложение на выполнение работ по технической инвентаризации объектов капитального строительства муниципального имущества муниципального образования «Фировский район»  Тверской области:</w:t>
      </w:r>
    </w:p>
    <w:p>
      <w:pPr>
        <w:pStyle w:val="TextBodyIndent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оимость работ с учетом НДС: 398000 рублей (триста девяносто восемь тысяч рублей).</w:t>
      </w:r>
    </w:p>
    <w:p>
      <w:pPr>
        <w:pStyle w:val="TextBodyIndent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словия оплаты: после подписания акта выполненных работ.</w:t>
      </w:r>
    </w:p>
    <w:p>
      <w:pPr>
        <w:pStyle w:val="TextBodyIndent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роки выполнения работ: до 22 декабря 2006 года.</w:t>
      </w:r>
    </w:p>
    <w:p>
      <w:pPr>
        <w:pStyle w:val="TextBodyIndent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Гарантийные обязательства: выполнить работы качественно и в срок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/>
        <w:t>Спецификация работ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8"/>
                <w:szCs w:val="28"/>
              </w:rPr>
              <w:t>Вид работ, наименование и место нахождения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8"/>
                <w:szCs w:val="28"/>
              </w:rPr>
              <w:t>Стоимость работ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Сосновка, ул. Школьная 89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Сосновка, ул. Школьная 90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Сосновка, ул. Школьная, 91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Граничный, дом 9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Граничный, дом 12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Граничный, дом 14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Труд, ул. Вокзальная, 1б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Труд, ул. Пушкина 31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Труд, ул. Пушкина 33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Советская, 19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Советская, 17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Советская, 35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Правды, 1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Совхозная, 1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Московская, 2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Московская, 4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Московская, 6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3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5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7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19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20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22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24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Советская, 12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Цнинская, 2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Цнинская, 6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520,0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295,98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323,3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495,5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524,49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853,26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881,5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833,94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340,2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92,2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906,9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56,6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912,09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403,3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32,08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48,6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67,0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34,3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97,34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978,6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449,3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978,6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782,0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429,86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665,2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976,93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820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ая стоимость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98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ив условия исполнения контракта, предложенные участником, и руководствуясь  критериями оценки заявок (предлагаемая цена контракта не должна превышать начальную цену контракта указанную в настоящей конкурсной документации, условия оплаты, соответствие представленных сведений выполнения работ требованиям «Заказа на выполнение работ»), конкурсная комиссия решила допустить к участию в конкурсе и  в соответствии со ст. 27 п. 5 Федерального закона №94 – ФЗ «О размещении заказов на поставки товаров, выполнение работ, оказание услуг для государственных и муниципальных нужд» признать  победителем  конкурса – Вышневолоцкий городской филиал ГУП Тверской области «Тверское областное БТИ»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у в течение трех дней со дня подписания протокола рассмотрения заявок на участие в конкурсе передать участнику конкурса проект контракта, который составлен путем включения условий исполнения контрак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 Признать победителем конкурса – Вышневолоцкий городской филиал ГУП Тверской области «Тверское областное БТИ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sz w:val="28"/>
          <w:szCs w:val="28"/>
        </w:rPr>
        <w:t>Председательствующий      __________________       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                             __________________        Е. В. Складч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                   __________________        Ю. В. Воробье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        Е. В. Никиф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        Н. В. Кулаг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        Г. Д. Немченко</w:t>
      </w:r>
      <w:r>
        <w:rPr>
          <w:bCs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42:00Z</dcterms:created>
  <dc:creator>Катя</dc:creator>
  <dc:description/>
  <dc:language>en-US</dc:language>
  <cp:lastModifiedBy>Катя</cp:lastModifiedBy>
  <cp:lastPrinted>2006-04-13T17:15:00Z</cp:lastPrinted>
  <dcterms:modified xsi:type="dcterms:W3CDTF">2006-12-14T09:06:00Z</dcterms:modified>
  <cp:revision>6</cp:revision>
  <dc:subject/>
  <dc:title>ПРОТОКОЛ №8</dc:title>
</cp:coreProperties>
</file>