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ФИ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Единая комиссия по размещению заказов дл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седани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от «11» декабря 2006 года                                                 № </w:t>
      </w:r>
      <w:r>
        <w:rPr>
          <w:sz w:val="28"/>
          <w:szCs w:val="28"/>
          <w:u w:val="single"/>
        </w:rPr>
        <w:t>8 кап. рем. хирургии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ЕДСЕДАТЕЛЬСТВУЮЩИЙ - Попова С.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кретарь – Складчикова Е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оробьев Ю.В.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rPr/>
      </w:pPr>
      <w:r>
        <w:rPr>
          <w:sz w:val="28"/>
          <w:szCs w:val="28"/>
        </w:rPr>
        <w:tab/>
        <w:t>Никифорова Е. В.  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района: </w:t>
      </w:r>
    </w:p>
    <w:p>
      <w:pPr>
        <w:pStyle w:val="Normal"/>
        <w:ind w:left="5664" w:hanging="4959"/>
        <w:rPr>
          <w:sz w:val="28"/>
          <w:szCs w:val="28"/>
        </w:rPr>
      </w:pPr>
      <w:r>
        <w:rPr>
          <w:sz w:val="28"/>
          <w:szCs w:val="28"/>
        </w:rPr>
        <w:t>Кулагина Н. В.                                             – заведующий отделом экономики, промышленности и инвестиций Администрации Фировского района;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мченко Г. Д.                                             – заведующий отделом ЖКХ, строи-          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тельства и охраны  труда Админист-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рации Фир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Рассмотрение заявок на участие в открытом конкурсе на право заключения муниципального контракта по выполнению капитального ремонта отделения хирургии в Муниципальном учреждении здравоохранения «Центральная районная больница» муниципального образования «Фировский район» Тве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ризнание Победителем в открытом конкурсе на право заключения муниципального контракта по выполнению капитального ремонта отделения хирургии в Муниципальном учреждении здравоохранения «Центральная районная больница» муниципального образования «Фировский район» Тве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ШАЛИ: докладчик – Попова С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1)  </w:t>
      </w:r>
      <w:r>
        <w:rPr>
          <w:sz w:val="28"/>
          <w:szCs w:val="28"/>
        </w:rPr>
        <w:t>Для участия в конкурсе по размещению заказа на выполнение капитального ремонта отделения хирургии в Муниципальном учреждении здравоохранения «Центральная районная больница» муниципального образования «Фировский район» Тверской области была подана  1  заяв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ство с ограниченной ответственностью «ФировоСтройМонтаж» (почтовый адрес: 172715, Тверская область, п. Великооктябрьский, ул. Урицкого, д. 3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ка ООО «ФировоСтройМонтаж» полностью соответствует требованиям, установленными конкурсной документацией, и требованиям для размещения заказа, установленным в соответствии со ст 11 Федерального закона №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курсное предложение на выполнение капитального ремонта отделения хирургии в Муниципальном учреждении здравоохранения «Центральная районная больница» муниципального образования «Фировский район» Тверской области</w:t>
      </w:r>
    </w:p>
    <w:p>
      <w:pPr>
        <w:pStyle w:val="TextBodyIndent"/>
        <w:ind w:left="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тоимость работ с учетом НДС – 1129,639 тыс. рублей;</w:t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Условия оплаты - 50% предоплата;</w:t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Сроки выполнения работ – до августа 2007 года;</w:t>
      </w:r>
    </w:p>
    <w:p>
      <w:pPr>
        <w:pStyle w:val="TextBodyIndent"/>
        <w:ind w:left="0" w:firstLine="425"/>
        <w:jc w:val="both"/>
        <w:rPr/>
      </w:pPr>
      <w:r>
        <w:rPr>
          <w:b w:val="false"/>
          <w:sz w:val="28"/>
          <w:szCs w:val="28"/>
        </w:rPr>
        <w:t>4. Гарантийные обязательства – согласно, муниципального контракта.</w:t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я:</w:t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 сводная ведомость объемов и стоимости работ.</w:t>
      </w:r>
    </w:p>
    <w:p>
      <w:pPr>
        <w:pStyle w:val="TextBodyIndent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Изучив условия исполнения контракта, предложенные участником, и руководствуясь  критериями оценки заявок (предлагаемая цена контракта не должна превышать начальную цену контракта указанную в настоящей конкурсной документации, условия оплаты, соответствие представленных сведений выполнения работ требованиям «Заказа на выполнение работ»), конкурсная комиссия решила допустить к участию в конкурсе и  в соответствии со ст. 27 п. 5 Федерального закона №94 – ФЗ «О размещении заказов на поставки товаров, выполнение работ, оказание услуг для государственных и муниципальных нужд» признать  победителем  конкурса – ООО «ФировоСтройМонтаж»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у в течение трех дней со дня подписания протокола рассмотрения заявок на участие в конкурсе передать участнику конкурса проект контракта, который составлен путем включения условий исполнения контрак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И: Признать победителем конкурса – ООО «ФировоСтройМонтаж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sz w:val="28"/>
          <w:szCs w:val="28"/>
        </w:rPr>
        <w:t>Председательствующий      __________________       С. 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                              __________________        Е. В. Складч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лены комиссии                   __________________        Ю. В. Воробье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____        Е. В. Никиф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____        Н. В. Кулаги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____        Г. Д. Немченко</w:t>
      </w:r>
      <w:r>
        <w:rPr>
          <w:bCs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55:00Z</dcterms:created>
  <dc:creator>Катя</dc:creator>
  <dc:description/>
  <dc:language>en-US</dc:language>
  <cp:lastModifiedBy>Катя</cp:lastModifiedBy>
  <cp:lastPrinted>2006-04-13T17:15:00Z</cp:lastPrinted>
  <dcterms:modified xsi:type="dcterms:W3CDTF">2006-12-19T07:22:00Z</dcterms:modified>
  <cp:revision>5</cp:revision>
  <dc:subject/>
  <dc:title>ПРОТОКОЛ №8</dc:title>
</cp:coreProperties>
</file>