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20» декабря 2006 года                                        № </w:t>
      </w:r>
      <w:r>
        <w:rPr>
          <w:sz w:val="28"/>
          <w:szCs w:val="28"/>
          <w:u w:val="single"/>
        </w:rPr>
        <w:t xml:space="preserve">8 семейные детские  дома.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СТВУЮЩИЙ – Рассказов А.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2"/>
        <w:spacing w:lineRule="auto" w:line="240"/>
        <w:ind w:right="284" w:firstLine="567"/>
        <w:jc w:val="both"/>
        <w:rPr/>
      </w:pPr>
      <w:r>
        <w:rPr>
          <w:sz w:val="28"/>
          <w:szCs w:val="28"/>
        </w:rPr>
        <w:tab/>
        <w:t>1) Рассмотрение заявок на участие в открытом конкурсе на право заключения муниципального контракта на улучшение жилищных условий семейных детских домов (завершение строительства домов) муниципального образования «Фировский район» Тверской области.</w:t>
      </w:r>
    </w:p>
    <w:p>
      <w:pPr>
        <w:pStyle w:val="2"/>
        <w:spacing w:lineRule="auto" w:line="240"/>
        <w:ind w:right="284" w:firstLine="567"/>
        <w:jc w:val="both"/>
        <w:rPr/>
      </w:pPr>
      <w:r>
        <w:rPr>
          <w:sz w:val="28"/>
          <w:szCs w:val="28"/>
        </w:rPr>
        <w:tab/>
        <w:t>2) Признание Победителем в открытом конкурсе на право заключения муниципального контракта на улучшение жилищных условий семейных детских домов (завершение строительства домов)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right="284" w:firstLine="567"/>
        <w:jc w:val="both"/>
        <w:rPr>
          <w:sz w:val="28"/>
          <w:szCs w:val="28"/>
        </w:rPr>
      </w:pPr>
      <w:r>
        <w:rPr/>
        <w:tab/>
        <w:t>1</w:t>
      </w:r>
      <w:r>
        <w:rPr>
          <w:sz w:val="28"/>
          <w:szCs w:val="28"/>
        </w:rPr>
        <w:t>)  Для участия в конкурсе по размещению заказа на улучшение жилищных условий семейных детских домов (завершение строительства домов) муниципального образования «Фировский район» Тверской области  была подана  1  заяв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«ФировоСтройМонтаж» (почтовый адрес: 172715, Тверская область, п. Великооктябрьский, ул. Урицкого, д. 3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а ООО «ФировоСтройМонтаж» полностью соответствует требованиям, установленными конкурсной документацией, и требованиям для размещения заказа, установленным в соответствии со ст 11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ное предложение на улучшение жилищных условий семейных детских домов (завершение строительства домов) муниципального образования «Фировский район» Тверской области</w:t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827"/>
        <w:gridCol w:w="1134"/>
        <w:gridCol w:w="1276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,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Фирово, ул. Советская, дом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) Сборка чердачного перекрытия по деревянным балкам с несущей подшивкой досками и утеплением плитами минераловатными, 100 м2 перекрытий;</w:t>
            </w:r>
          </w:p>
          <w:p>
            <w:pPr>
              <w:pStyle w:val="Normal"/>
              <w:rPr/>
            </w:pPr>
            <w:r>
              <w:rPr>
                <w:bCs/>
              </w:rPr>
              <w:t>2) Сборка кровли с установкой стропил, подкосов, прогонов, устройством обрешетки и покрытием волнистыми асбестоцементными листами обыкновенного профиля, сборка карнизов с прибавкой кобылок, лобовой доски, подшивкой досками обшивки, сборка фронтонов из строганных досок 100 м2 кровли (121 м2*1,35);</w:t>
            </w:r>
          </w:p>
          <w:p>
            <w:pPr>
              <w:pStyle w:val="Normal"/>
              <w:rPr/>
            </w:pPr>
            <w:r>
              <w:rPr>
                <w:bCs/>
              </w:rPr>
              <w:t>3) смена обделок из листовой стали вокруг дымовой трубы, 100 м;</w:t>
            </w:r>
          </w:p>
          <w:p>
            <w:pPr>
              <w:pStyle w:val="Normal"/>
              <w:rPr/>
            </w:pPr>
            <w:r>
              <w:rPr>
                <w:bCs/>
              </w:rPr>
              <w:t>4) смена колпака на дымовой трубе, 10 ш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ефектная ведомость, локальная смета при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 июня 200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Фирово, ул. Советская, дом 6 «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) Сборка чердачного перекрытия по деревянным балкам с несущей подшивкой досками и утеплением плитами минераловатными, 100 м2 перекрытий;</w:t>
            </w:r>
          </w:p>
          <w:p>
            <w:pPr>
              <w:pStyle w:val="Normal"/>
              <w:rPr/>
            </w:pPr>
            <w:r>
              <w:rPr>
                <w:bCs/>
              </w:rPr>
              <w:t>2) Сборка кровли с установкой стропил, подкосов, прогонов, устройством обрешетки и покрытием волнистыми асбестоцементными листами обыкновенного профиля, сборка карнизов с прибавкой кобылок, лобовой доски, подшивкой досками обшивки, сборка фронтонов из строганных досок 100 м2 кровли (84 м2*1,35);</w:t>
            </w:r>
          </w:p>
          <w:p>
            <w:pPr>
              <w:pStyle w:val="Normal"/>
              <w:rPr/>
            </w:pPr>
            <w:r>
              <w:rPr>
                <w:bCs/>
              </w:rPr>
              <w:t>3) смена обделок из листовой стали вокруг дымовой трубы, 100 м;</w:t>
            </w:r>
          </w:p>
          <w:p>
            <w:pPr>
              <w:pStyle w:val="Normal"/>
              <w:rPr/>
            </w:pPr>
            <w:r>
              <w:rPr>
                <w:bCs/>
              </w:rPr>
              <w:t>4) смена колпака на дымовой трубе, 10 ш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ефектная ведомость, локальная смета при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 июня 200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4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left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21"/>
        <w:spacing w:lineRule="auto" w:line="24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b/>
          <w:sz w:val="28"/>
          <w:szCs w:val="28"/>
        </w:rPr>
        <w:t>2. Условия платежа: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предоставление аванса до 30% в пределах стоимости работ по Контракту. Оплата выполненных работ производится  ежемесячно по Актам о приемке  выполненных работ (форма № КС -2) и Справкам о стоимости выполненных работ и затрат (форма № КС -3) с отсрочкой платежа 30  календарных дней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Сроки и место выполнения: </w:t>
      </w:r>
      <w:r>
        <w:rPr>
          <w:color w:val="333333"/>
          <w:sz w:val="28"/>
          <w:szCs w:val="28"/>
        </w:rPr>
        <w:t>Лот №1 – п. Фирово, ул. Советская дом 6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 xml:space="preserve">                                                        </w:t>
      </w:r>
      <w:r>
        <w:rPr>
          <w:color w:val="333333"/>
          <w:sz w:val="28"/>
          <w:szCs w:val="28"/>
        </w:rPr>
        <w:t>Лот №2 – п. Фирово, ул. Советская дом 6а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 xml:space="preserve">                                                        </w:t>
      </w:r>
      <w:r>
        <w:rPr>
          <w:color w:val="333333"/>
          <w:sz w:val="28"/>
          <w:szCs w:val="28"/>
        </w:rPr>
        <w:t>Сроки выполнения – до 1 июня 2007 года.</w:t>
      </w:r>
    </w:p>
    <w:p>
      <w:pPr>
        <w:pStyle w:val="TextBodyIndent"/>
        <w:ind w:left="0" w:firstLine="567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Гарантийный срок: согласно муниципальному контракту.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: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сводная ведомость объемов и стоимости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Изучив условия исполнения контракта, предложенные участником, и руководствуясь 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выполнения работ требованиям «Заказа на выполнение работ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– ООО «ФировоСтройМонтаж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знать победителем конкурса – ООО «ФировоСтройМонтаж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          </w:t>
      </w:r>
      <w:r>
        <w:rPr>
          <w:sz w:val="28"/>
          <w:szCs w:val="28"/>
        </w:rPr>
        <w:t>Председательствующий      __________________       А. В. Расск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48:00Z</dcterms:created>
  <dc:creator>Катя</dc:creator>
  <dc:description/>
  <cp:keywords/>
  <dc:language>en-US</dc:language>
  <cp:lastModifiedBy>ELENA</cp:lastModifiedBy>
  <cp:lastPrinted>2006-04-13T17:15:00Z</cp:lastPrinted>
  <dcterms:modified xsi:type="dcterms:W3CDTF">2007-04-02T05:43:00Z</dcterms:modified>
  <cp:revision>4</cp:revision>
  <dc:subject/>
  <dc:title>ПРОТОКОЛ №8</dc:title>
</cp:coreProperties>
</file>