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8 автомобиль 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заявок на участие в открытом конкурсе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поставку автомобиля-внедорожника для Администрации Фировского района Тверской области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ab/>
        <w:t xml:space="preserve">              31 ма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left="5664" w:hanging="4956"/>
        <w:rPr>
          <w:sz w:val="28"/>
          <w:szCs w:val="28"/>
        </w:rPr>
      </w:pPr>
      <w:r>
        <w:rPr>
          <w:sz w:val="28"/>
          <w:szCs w:val="28"/>
        </w:rPr>
        <w:t xml:space="preserve">Попова С. А. </w:t>
        <w:tab/>
        <w:tab/>
        <w:t xml:space="preserve">                                           - заместитель главы Администрации Фировского района, председатель комисс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чикова Е. В.                             </w:t>
        <w:tab/>
        <w:t xml:space="preserve"> главный специалист отдела экономики,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вьялова О. В                                           - ведущий специалист, юрист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дминистрации Фировс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участия в конкурсе на право заключения муниципального контракта на поставку автомобиля-внедорожника для Администрации Фировского района было подана  2  заявки от  следующих участников размещения заказ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 Общество с ограниченной ответственностью «Фировские коммунальные системы» (почтовый адрес: 172720, Россия, Тверская область, п. Фирово, ш. Заводское, д. 23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Общество с ограниченной ответственностью «Компания «ЕвроПлюс»  (юридический адрес: 358000, РК, г. Элиста, ул. Клыкова, д. 8, кв. 8; фактическое местонахождение: 119526, г. Москва, проспект Вернадского, д. 97, кв. 2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явки вышеперечисленных участников соответствуют требованиям, установленными конкурсной документации, и требованиям для размещения заказа, установленным в соответствии со ст 11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Решением  единой комиссии  следующие участники размещения заказа  допускаются к участию в конкурсе и признаются  участниками  конкурс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Фировские коммунальные системы»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ОО «Компания «ЕвроПлюс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един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иссии                                                                           С. А. Попов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диной комиссии                                                              Ю. В. Воробь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Е. В. Никифо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. В. Завьял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ь:                                                                          Е. В. Складч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32:00Z</dcterms:created>
  <dc:creator>Катя</dc:creator>
  <dc:description/>
  <dc:language>en-US</dc:language>
  <cp:lastModifiedBy>Катя</cp:lastModifiedBy>
  <cp:lastPrinted>2006-04-13T17:08:00Z</cp:lastPrinted>
  <dcterms:modified xsi:type="dcterms:W3CDTF">2006-06-07T08:13:00Z</dcterms:modified>
  <cp:revision>4</cp:revision>
  <dc:subject/>
  <dc:title>ПРОТОКОЛ №8</dc:title>
</cp:coreProperties>
</file>