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80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>Протокол №  7 трактор</w:t>
        <w:tab/>
      </w:r>
    </w:p>
    <w:p>
      <w:pPr>
        <w:pStyle w:val="Normal"/>
        <w:rPr/>
      </w:pPr>
      <w:r>
        <w:rPr/>
        <w:tab/>
        <w:t>вскрытия конвертов с заявками на участие в открытом конкурсе на право заключения муниципального контракта на  приобретение трактора Т -150К для Администрации Фировского района Тверской области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27 июня 2006 года.</w:t>
        <w:tab/>
        <w:tab/>
        <w:tab/>
        <w:tab/>
        <w:tab/>
        <w:tab/>
        <w:t>п. Фирово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>Попова С. А.                                                           – заместитель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Фировского района, 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омиссии;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ind w:firstLine="708"/>
        <w:rPr/>
      </w:pPr>
      <w:r>
        <w:rPr/>
        <w:t>Никифорова Е. В. 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/>
      </w:pPr>
      <w:r>
        <w:rPr/>
        <w:t>района.</w:t>
      </w:r>
    </w:p>
    <w:p>
      <w:pPr>
        <w:pStyle w:val="Normal"/>
        <w:ind w:left="5664" w:hanging="4959"/>
        <w:rPr/>
      </w:pPr>
      <w:r>
        <w:rPr/>
        <w:t xml:space="preserve">По уважительной причине отсутствовал член комиссии Завьялова О. В                   </w:t>
      </w:r>
    </w:p>
    <w:p>
      <w:pPr>
        <w:pStyle w:val="Normal"/>
        <w:rPr/>
      </w:pPr>
      <w:r>
        <w:rPr/>
        <w:tab/>
        <w:t>В 12 часов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/>
        <w:tab/>
        <w:t>На процедуру вскрытия конвертов с заявками на участие в конкурсе был представлен 1 запечатанный конверт: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Сельскохозяйственный производственный кооператив «Колос» (почтовый адрес: 172724, Тверская область, Фировский район, д. Жуково, ул. Садовая).</w:t>
      </w:r>
      <w:r>
        <w:rPr/>
        <w:t xml:space="preserve"> В конверте находятся следующие сведения и документы: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>
          <w:bCs/>
        </w:rPr>
      </w:pPr>
      <w:r>
        <w:rPr>
          <w:bCs/>
        </w:rPr>
        <w:t>3) Копия Устава СПК «Колос» - представлена;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4) Копия Выписки из Единого государственного реестра юридических лиц – для юридических лиц 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) Копия свидетельства о постановке на учет в налоговом органе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6) Копия справки из налогового органа об отсутствии задолженности по платежам в бюджеты всех уровней и в государственные внебюджетные фонды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) Копия Свидетельства о государственной регистрации юридического лица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) Предложение по цене, по характеристикам предлагаемого трактора и условиям исполнения муниципального контракта ( представлено), а именн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рактор марки Т – 150К, цена – 150000 рублей, условия платежа – оплата в течение 10-ти банковских дней после подписания протокола оценки и сопоставления заявок. Цена, фиксированная на весь период поставк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роки поставки- с момента оплаты, место поставки – п. Фиров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Председатель  едино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комиссии                                                                     С. А. Попова                 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единой комиссии                                                        Ю. В. Воробьев</w:t>
      </w:r>
    </w:p>
    <w:p>
      <w:pPr>
        <w:pStyle w:val="Normal"/>
        <w:ind w:firstLine="708"/>
        <w:jc w:val="both"/>
        <w:rPr/>
      </w:pPr>
      <w:r>
        <w:rPr>
          <w:bCs/>
        </w:rPr>
        <w:t>Члены комиссии:                                                        Е. В. Никифорова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екретарь                                                                    Е. В. Складчикова                                                                                                            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00:00Z</dcterms:created>
  <dc:creator>Катя</dc:creator>
  <dc:description/>
  <dc:language>en-US</dc:language>
  <cp:lastModifiedBy>Катя</cp:lastModifiedBy>
  <cp:lastPrinted>2006-04-13T16:29:00Z</cp:lastPrinted>
  <dcterms:modified xsi:type="dcterms:W3CDTF">2006-06-28T12:31:00Z</dcterms:modified>
  <cp:revision>3</cp:revision>
  <dc:subject/>
  <dc:title>    </dc:title>
</cp:coreProperties>
</file>