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80" w:leader="none"/>
        </w:tabs>
        <w:rPr/>
      </w:pPr>
      <w:r>
        <w:rPr/>
        <w:t xml:space="preserve">    </w:t>
      </w:r>
      <w:r>
        <w:rPr/>
        <w:tab/>
        <w:tab/>
        <w:tab/>
        <w:tab/>
        <w:tab/>
        <w:t>Протокол №  7 теп. энергия</w:t>
        <w:tab/>
      </w:r>
    </w:p>
    <w:p>
      <w:pPr>
        <w:pStyle w:val="Normal"/>
        <w:jc w:val="center"/>
        <w:rPr/>
      </w:pPr>
      <w:r>
        <w:rPr/>
        <w:t>вскрытия конвертов с заявками на участие в открытом конкурсе на право заключения муниципального контракта по обеспечению муниципальных организаций и учреждений Фировского района Тверской области тепловой энерги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ab/>
        <w:t>27 июня 2006 года.</w:t>
        <w:tab/>
        <w:tab/>
        <w:tab/>
        <w:tab/>
        <w:tab/>
        <w:tab/>
        <w:t>п. Фирово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Присутствовали:</w:t>
      </w:r>
    </w:p>
    <w:p>
      <w:pPr>
        <w:pStyle w:val="Normal"/>
        <w:rPr/>
      </w:pPr>
      <w:r>
        <w:rPr/>
        <w:tab/>
        <w:t>Попова С. А.                                                           – заместитель главы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Фировского района, председатель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комиссии;</w:t>
      </w:r>
    </w:p>
    <w:p>
      <w:pPr>
        <w:pStyle w:val="Normal"/>
        <w:rPr/>
      </w:pPr>
      <w:r>
        <w:rPr/>
        <w:tab/>
        <w:t xml:space="preserve">Воробьев Ю.В.                                                        - заместитель главы Администрации </w:t>
      </w:r>
    </w:p>
    <w:p>
      <w:pPr>
        <w:pStyle w:val="Normal"/>
        <w:ind w:left="5670" w:hanging="0"/>
        <w:rPr/>
      </w:pPr>
      <w:r>
        <w:rPr/>
        <w:t>Фировского района,  заместитель  председателя комиссии;</w:t>
      </w:r>
    </w:p>
    <w:p>
      <w:pPr>
        <w:pStyle w:val="Normal"/>
        <w:tabs>
          <w:tab w:val="clear" w:pos="708"/>
          <w:tab w:val="left" w:pos="720" w:leader="none"/>
        </w:tabs>
        <w:ind w:left="5670" w:hanging="4830"/>
        <w:jc w:val="both"/>
        <w:rPr/>
      </w:pPr>
      <w:r>
        <w:rPr/>
        <w:t xml:space="preserve">Складчикова Е. В.                             </w:t>
        <w:tab/>
        <w:t xml:space="preserve"> главный специалист отдела экономики,                                промышленности и инвестиций Администрации Фировского района, секретарь  комиссии.                                                                    </w:t>
      </w:r>
    </w:p>
    <w:p>
      <w:pPr>
        <w:pStyle w:val="Normal"/>
        <w:rPr/>
      </w:pPr>
      <w:r>
        <w:rPr/>
        <w:tab/>
        <w:t>Члены комиссии:</w:t>
      </w:r>
    </w:p>
    <w:p>
      <w:pPr>
        <w:pStyle w:val="Normal"/>
        <w:ind w:firstLine="708"/>
        <w:rPr/>
      </w:pPr>
      <w:r>
        <w:rPr/>
        <w:t>Никифорова Е. В.                                                     - главный специалист финансового</w:t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>отдела  Администрации Фировского</w:t>
      </w:r>
    </w:p>
    <w:p>
      <w:pPr>
        <w:pStyle w:val="Normal"/>
        <w:ind w:left="5664" w:hanging="0"/>
        <w:rPr/>
      </w:pPr>
      <w:r>
        <w:rPr/>
        <w:t>района;</w:t>
      </w:r>
    </w:p>
    <w:p>
      <w:pPr>
        <w:pStyle w:val="Normal"/>
        <w:ind w:left="5664" w:hanging="4959"/>
        <w:rPr/>
      </w:pPr>
      <w:r>
        <w:rPr/>
        <w:t xml:space="preserve">По уважительной причине отсутствовал член комиссии Завьялова О. В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11 часов  комиссия приступила к вскрытию конвертов и оглашению находящихся в них документов.</w:t>
      </w:r>
    </w:p>
    <w:p>
      <w:pPr>
        <w:pStyle w:val="Normal"/>
        <w:rPr/>
      </w:pPr>
      <w:r>
        <w:rPr/>
        <w:tab/>
        <w:t>На процедуру вскрытия конвертов с заявками на участие в конкурсе было представлено 2 запечатанных конверта от следующих участников размещения заказа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1. Общество с ограниченной ответственностью «Фировские коммунальные системы» (почтовый адрес: 172720, Россия, Тверская область, п. Фирово, ш. Заводское, д. 23).</w:t>
      </w:r>
    </w:p>
    <w:p>
      <w:pPr>
        <w:pStyle w:val="Normal"/>
        <w:ind w:firstLine="708"/>
        <w:rPr/>
      </w:pPr>
      <w:r>
        <w:rPr/>
        <w:t>В конверте находятся следующие сведения и документы:</w:t>
      </w:r>
    </w:p>
    <w:p>
      <w:pPr>
        <w:pStyle w:val="Normal"/>
        <w:ind w:firstLine="708"/>
        <w:rPr/>
      </w:pPr>
      <w:r>
        <w:rPr/>
        <w:t>1)</w:t>
      </w:r>
      <w:r>
        <w:rPr>
          <w:bCs/>
        </w:rPr>
        <w:t xml:space="preserve"> Заявка участника размещения заказа (приложение № 1, оригинал) – представлена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) Анкета участника размещения заказа (приложение № 2, оригинал) – представлена;</w:t>
      </w:r>
    </w:p>
    <w:p>
      <w:pPr>
        <w:pStyle w:val="Normal"/>
        <w:ind w:firstLine="708"/>
        <w:rPr/>
      </w:pPr>
      <w:r>
        <w:rPr>
          <w:bCs/>
        </w:rPr>
        <w:t xml:space="preserve">3) Копия свидетельства о государственной регистрации юридического лица - представлена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4) Выписка из Единого государственного реестра юридического лица (копия) - представлена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5) Копия свидетельства о постановке на учет в налоговом органе юридического лица - представлена;</w:t>
      </w:r>
    </w:p>
    <w:p>
      <w:pPr>
        <w:pStyle w:val="Normal"/>
        <w:tabs>
          <w:tab w:val="clear" w:pos="708"/>
          <w:tab w:val="right" w:pos="10153" w:leader="none"/>
        </w:tabs>
        <w:ind w:firstLine="708"/>
        <w:jc w:val="both"/>
        <w:rPr>
          <w:bCs/>
        </w:rPr>
      </w:pPr>
      <w:r>
        <w:rPr>
          <w:bCs/>
        </w:rPr>
        <w:t>6) Копия Устава ООО «Фировские коммунальные системы» - представлена;</w:t>
        <w:tab/>
      </w:r>
    </w:p>
    <w:p>
      <w:pPr>
        <w:pStyle w:val="Normal"/>
        <w:ind w:firstLine="708"/>
        <w:jc w:val="both"/>
        <w:rPr/>
      </w:pPr>
      <w:r>
        <w:rPr>
          <w:bCs/>
        </w:rPr>
        <w:t>7) Бухгалтерский баланс (форма №1, форма №2) на 1 апреля 2006 года (копия) – представлена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8) Справка от ООО «Фировские коммунальные системы» о том, что документы на получение лицензии на эксплуатацию взрывоопасных объектов и тепловых сетей поданы на рассмотрение в Федеральную службу по экологическому, технологическому и атомному надзору г. Твери  - представлены;</w:t>
      </w:r>
    </w:p>
    <w:p>
      <w:pPr>
        <w:pStyle w:val="Normal"/>
        <w:ind w:firstLine="708"/>
        <w:jc w:val="both"/>
        <w:rPr/>
      </w:pPr>
      <w:r>
        <w:rPr>
          <w:bCs/>
        </w:rPr>
        <w:t>9) Предложение по цене тепловой энергии:</w:t>
      </w:r>
    </w:p>
    <w:p>
      <w:pPr>
        <w:pStyle w:val="Normal"/>
        <w:ind w:firstLine="708"/>
        <w:jc w:val="both"/>
        <w:rPr/>
      </w:pPr>
      <w:r>
        <w:rPr>
          <w:bCs/>
        </w:rPr>
        <w:t>ЛОТ №1 – лимит потребления тепловой энергии – 1354 (г/кал), цена контракта – 2697316 (руб.); ЛОТ №3 – лимит потребления – 617,24 (г/кал), начальная цена контракта – 697186 рублей (бюджет муниципального образования), остальная сумма за счет других источников; ЛОТ №5 – лимит потребления – 1105,35 (г/кал), начальная цена контракта – 2110500 рублей (бюджет муниципального образования) остальная сумма за счет других источников; ЛОТ №7 – лимит потребления – 240,21 (г/кал), цена контракта – 150000 рублей (бюджет муниципального образования), остальная сумма за счет других источников; ЛОТ №9 – лимит потребления -32 (г/кал), цена контракта – 63773 рублей.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>Сроки поставки тепловой энергии – тепловая энергия будет предоставляться до конца 2006 г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Условия оплаты за предоставление тепловой энергии- предоплата - на покупку топлива, за фактическое потребление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Место поставки – подведомственные учреждения Заказчиков.</w:t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>2. Общество с ограниченной ответственностью «Великооктябрьские коммунальные системы» (почтовый адрес: 172715, Тверская область, п. Велиооктябрьский, ул. Профсоюзная, д.2)</w:t>
      </w:r>
      <w:r>
        <w:rPr>
          <w:bCs/>
        </w:rPr>
        <w:t>. В конверте находятся следующие сведения и документы:</w:t>
      </w:r>
    </w:p>
    <w:p>
      <w:pPr>
        <w:pStyle w:val="Normal"/>
        <w:ind w:firstLine="708"/>
        <w:jc w:val="both"/>
        <w:rPr/>
      </w:pPr>
      <w:r>
        <w:rPr/>
        <w:t>1)</w:t>
      </w:r>
      <w:r>
        <w:rPr>
          <w:bCs/>
        </w:rPr>
        <w:t xml:space="preserve"> Заявка участника размещения заказа (приложение № 1, оригинал) – представлена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) Анкета участника размещения заказа (приложение № 2, оригинал) – представлена;</w:t>
      </w:r>
    </w:p>
    <w:p>
      <w:pPr>
        <w:pStyle w:val="Normal"/>
        <w:ind w:firstLine="708"/>
        <w:rPr>
          <w:bCs/>
        </w:rPr>
      </w:pPr>
      <w:r>
        <w:rPr>
          <w:bCs/>
        </w:rPr>
        <w:t>3) Копия Устава ООО «Великооктябрьские коммунальные системы» - представлена;</w:t>
      </w:r>
    </w:p>
    <w:p>
      <w:pPr>
        <w:pStyle w:val="Normal"/>
        <w:ind w:firstLine="708"/>
        <w:rPr>
          <w:bCs/>
        </w:rPr>
      </w:pPr>
      <w:r>
        <w:rPr>
          <w:bCs/>
        </w:rPr>
        <w:t>4) Копия учредительного договора ООО «Великооктябрьские коммунальные системы» - представлена;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ab/>
        <w:t>5) Копия свидетельства о государственной регистрации юридического лица – представлена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6) Копия свидетельства о постановке на учет в налоговом органе юридического лица – представлена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7) Копия Выписки из Единого государственного реестра юридических лиц – представлена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8) Опись форм бухгалтерского отчета за 1 квартал 2006 года (копия) - представлена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9) Копия бухгалтерского баланса (форма №1, форма №2) за 1 квартал 2006 года- представлена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0) Сведения о производственной базе – представлены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>11) Сведения о наличии машин-механизмов, находящихся  в аренде ООО «ВКС» представлены;</w:t>
      </w:r>
    </w:p>
    <w:p>
      <w:pPr>
        <w:pStyle w:val="Normal"/>
        <w:jc w:val="both"/>
        <w:rPr/>
      </w:pPr>
      <w:r>
        <w:rPr>
          <w:bCs/>
        </w:rPr>
        <w:tab/>
        <w:t>12) Сведения о наличии транспортных средств – представлены;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13) Направление на процедуру вскрытия конвертов с конкурсными Заявками – представлено;</w:t>
      </w:r>
    </w:p>
    <w:p>
      <w:pPr>
        <w:pStyle w:val="Normal"/>
        <w:ind w:firstLine="708"/>
        <w:jc w:val="both"/>
        <w:rPr/>
      </w:pPr>
      <w:r>
        <w:rPr>
          <w:bCs/>
        </w:rPr>
        <w:t>14) Предложение по цене тепловой энергии, а именно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ЛОТ №2 – лимит потребление – 280 (г/кал), начальная цена контракта – 162193 рублей; ЛОТ №4 – лимит потребления – 177 (г/кал), начальная цена контракта – 51000 рублей; ЛОТ №6 – лимит потребления – 587,2 (г/кал), начальная цена контракта – 310100 рублей; ЛОТ №8 – лимит потребления 1023 (г/кал), цена контракта – 592583 рублей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Срок поставки тепловой энергии – тепловая энергия будет предоставляться до конца 2006 г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Условия оплаты за предоставление тепловой энергии – за фактическое потребление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Место поставки – подведомственные учреждения Заказчиков. </w:t>
      </w:r>
    </w:p>
    <w:p>
      <w:pPr>
        <w:pStyle w:val="Normal"/>
        <w:ind w:firstLine="708"/>
        <w:jc w:val="both"/>
        <w:rPr/>
      </w:pPr>
      <w:r>
        <w:rPr>
          <w:bCs/>
        </w:rPr>
        <w:t>15) Опись представленных документов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редседатель  единой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комиссии                                                                     С. А. Попова                          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Заместитель председателя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единой комиссии                                                        Ю. В. Воробьев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Члены комиссии:                                                        Е. В. Никифорова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Секретарь                                                                    Е. В. Складчикова                         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/>
      </w:pPr>
      <w:r>
        <w:rPr/>
        <w:tab/>
        <w:tab/>
      </w:r>
    </w:p>
    <w:sectPr>
      <w:type w:val="nextPage"/>
      <w:pgSz w:w="11906" w:h="16838"/>
      <w:pgMar w:left="902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1:42:00Z</dcterms:created>
  <dc:creator>Катя</dc:creator>
  <dc:description/>
  <dc:language>en-US</dc:language>
  <cp:lastModifiedBy>Катя</cp:lastModifiedBy>
  <cp:lastPrinted>2006-04-05T15:23:00Z</cp:lastPrinted>
  <dcterms:modified xsi:type="dcterms:W3CDTF">2006-06-30T08:34:00Z</dcterms:modified>
  <cp:revision>6</cp:revision>
  <dc:subject/>
  <dc:title>    </dc:title>
</cp:coreProperties>
</file>