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>Протокол №  7 теп</w:t>
        <w:tab/>
      </w:r>
    </w:p>
    <w:p>
      <w:pPr>
        <w:pStyle w:val="Normal"/>
        <w:rPr/>
      </w:pPr>
      <w:r>
        <w:rPr/>
        <w:tab/>
        <w:t>вскрытия конвертов с заявками на участие в открытом конкурсе на право заключения муниципальных контрактов на  строительный монтаж по устройству узлов  тепловой энергии для учреждений  Фировского района Тверской области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10 апреля 2006 года.</w:t>
        <w:tab/>
        <w:tab/>
        <w:tab/>
        <w:tab/>
        <w:tab/>
        <w:tab/>
        <w:t>п. Фиров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вьялова О.В. </w:t>
        <w:tab/>
        <w:tab/>
        <w:tab/>
        <w:tab/>
        <w:tab/>
        <w:t>-ведущий специалист,юрист Админи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страции Фировского района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и секретарь  комиссии Складчикова Е.В, ., пред                                                </w:t>
      </w:r>
    </w:p>
    <w:p>
      <w:pPr>
        <w:pStyle w:val="Normal"/>
        <w:rPr/>
      </w:pPr>
      <w:r>
        <w:rPr/>
        <w:t>седатель комиссии Попова С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2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/>
        <w:tab/>
        <w:t>На процедуру вскрытия конвертов с заявками на участие в конкурсе был представлен 1 запечатанный конверт от следующих участников размещения заказа, в соответствии статьи 27 п.5 Федерального Закона  № 94-ФЗ  « О размещении заказов на поставки товаров,выполнение работ, оказания услуг для государственных  и муниципальных нужд  признан участником конкурса од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1. ООО « НПК Альтернатива» ( почтовый адрес: 170005,  г.Тверь, ул. Павлова, 10/ 10а  </w:t>
      </w:r>
      <w:r>
        <w:rPr/>
        <w:t>В конверте должны находиться следующие сведения и документы, предусмотренные конкурсной документацией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>
          <w:bCs/>
        </w:rPr>
      </w:pPr>
      <w:r>
        <w:rPr>
          <w:bCs/>
        </w:rPr>
        <w:t>3) Устав организации в действующей редакции (копия) представлен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4) Выписка из Единого государственного реестра юридических лиц – для юридических лиц (оригинал или нотариально заверенная копия)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5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 не требует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Документ, подтверждающий полномочия лица на осуществление действий от имени Участника размещения заказа, в случае необходимости (оригинал) не требует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копия свидетельства о постановке на учет в налоговом органе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8) Бухгалтерский баланс с формами №1 и №2 представлен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Справку из налогового органа об отсутствии задолженности по платежам в бюджеты всех уровней и в государственные внебюджетные фонды за прошедший отчетный период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Предложение по цене, по характеристикам товара и условиям исполнения муниципального контракта ( представлено), а именно:</w:t>
      </w:r>
    </w:p>
    <w:p>
      <w:pPr>
        <w:pStyle w:val="Normal"/>
        <w:ind w:firstLine="708"/>
        <w:jc w:val="both"/>
        <w:rPr/>
      </w:pPr>
      <w:r>
        <w:rPr>
          <w:bCs/>
        </w:rPr>
        <w:t>ЛОТ 1                          132934 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2                          151892  рублей</w:t>
      </w:r>
    </w:p>
    <w:p>
      <w:pPr>
        <w:pStyle w:val="Normal"/>
        <w:ind w:firstLine="708"/>
        <w:jc w:val="both"/>
        <w:rPr/>
      </w:pPr>
      <w:r>
        <w:rPr>
          <w:bCs/>
        </w:rPr>
        <w:t>ЛОТ 3                          212802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ОО « НПК Альтернатива» предлагает произвести строительный монтаж по устройству узлов тепловой  энергии для муниципальных  учреждений  до 1 июля 2006 г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плата с исполнителем производится путем перечисления безналичных денежных средств на расчетный счет  в течение 20 дней,  после подписания  акта приемки выполненных рабо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>О.В.Завьялова</w:t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ab/>
        <w:tab/>
        <w:tab/>
        <w:t xml:space="preserve">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47:00Z</dcterms:created>
  <dc:creator>Катя</dc:creator>
  <dc:description/>
  <dc:language>en-US</dc:language>
  <cp:lastModifiedBy>Катя</cp:lastModifiedBy>
  <cp:lastPrinted>2006-04-13T16:29:00Z</cp:lastPrinted>
  <dcterms:modified xsi:type="dcterms:W3CDTF">2006-04-13T12:43:00Z</dcterms:modified>
  <cp:revision>4</cp:revision>
  <dc:subject/>
  <dc:title>    </dc:title>
</cp:coreProperties>
</file>