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80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>Протокол №  7 каменный уголь</w:t>
        <w:tab/>
      </w:r>
    </w:p>
    <w:p>
      <w:pPr>
        <w:pStyle w:val="Normal"/>
        <w:rPr/>
      </w:pPr>
      <w:r>
        <w:rPr/>
        <w:tab/>
        <w:t>вскрытия конвертов с заявками на участие в открытом конкурсе на право заключения муниципального контракта на поставку каменного угля для учреждений образования Фировского района Тверской области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27 июня 2006 года.</w:t>
        <w:tab/>
        <w:tab/>
        <w:tab/>
        <w:tab/>
        <w:tab/>
        <w:tab/>
        <w:t>п. Фирово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>Попова С. А.                                                           – заместитель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Фировского района,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омиссии;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;</w:t>
      </w:r>
    </w:p>
    <w:p>
      <w:pPr>
        <w:pStyle w:val="Normal"/>
        <w:ind w:left="5664" w:hanging="4959"/>
        <w:rPr/>
      </w:pPr>
      <w:r>
        <w:rPr/>
        <w:t xml:space="preserve">По уважительной причине отсутствовал член комиссии Завьялова О. В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1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/>
        <w:tab/>
        <w:t>На процедуру вскрытия конвертов с заявками на участие в конкурсе было представлено 2 запечатанных конверта от следующих участников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1. Общество с ограниченной ответственностью «ИРБтИ» (почтовый адрес: 171157, Тверская область, г. Вышний Волочек, ул. Революционная Слобода, д. 1а).</w:t>
      </w:r>
      <w:r>
        <w:rPr/>
        <w:t xml:space="preserve"> В конверте находятся следующие сведения и документы:</w:t>
      </w:r>
    </w:p>
    <w:p>
      <w:pPr>
        <w:pStyle w:val="Normal"/>
        <w:ind w:firstLine="708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/>
      </w:pPr>
      <w:r>
        <w:rPr>
          <w:bCs/>
        </w:rPr>
        <w:t xml:space="preserve">3) Копия свидетельства о государственной регистрации юридического лица - представлен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Выписка из Единого государственного реестра юридического лица (копия)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) Копия свидетельства о постановке на учет в налоговом органе юридического лица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) Копия свидетельства о внесении записи в Единый государственный реестр юридических лиц -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</w:rPr>
      </w:pPr>
      <w:r>
        <w:rPr>
          <w:bCs/>
        </w:rPr>
        <w:t>7) Копия Устава ООО «ИРБиТ» - представлена;</w:t>
        <w:tab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) Справка из налогового органа об отсутствии задолженности по платежам в бюджеты  всех уровней и государственные внебюджетные фонды -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9) Качественные характеристики угля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0) Бухгалтерский баланс (форма №1, форма №2) за 2006 год (копия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1) Краткие сведения о производственной деятельности ООО «ИРБиТ» - представлены;</w:t>
      </w:r>
    </w:p>
    <w:p>
      <w:pPr>
        <w:pStyle w:val="Normal"/>
        <w:ind w:firstLine="708"/>
        <w:jc w:val="both"/>
        <w:rPr/>
      </w:pPr>
      <w:r>
        <w:rPr>
          <w:bCs/>
        </w:rPr>
        <w:t>12) Отзывы заказчиков о работе поставщика – предоставлены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3) Конкурсное предложение на поставку угля, а именн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№1 - уголь марки ДОМ, ДПК – 250 т., цена за единицу -1970 рублей, цена контракта – 492500 рублей, ЛОТ №2 – уголь марки ДОМ, ДПК – 750 т., цена за единицу – 2038 рублей, цена контракта – 1528500 рублей, цена фиксированная на весь период поставки, возможно изменение цены товара в случае повышения ж/д тарифа с предоставлением подтверждающих докумен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ачество угля соответствует ГОСТ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словия платежа – безналичный расчет, предоплата за товар 30%, окончательный расчет по факту поставки в течение 30 календарных дн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поставки: поставка угля осуществляется транспортом Поставщика до котельных Заказчиков, в соответствии с графиком поставки по заявке Заказчик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роки поставки: поставка осуществляется согласно графика поставки и сроков, указанных в Заказе на поставку по заявке Заказчиков;</w:t>
      </w:r>
    </w:p>
    <w:p>
      <w:pPr>
        <w:pStyle w:val="Normal"/>
        <w:ind w:firstLine="708"/>
        <w:jc w:val="both"/>
        <w:rPr/>
      </w:pPr>
      <w:r>
        <w:rPr>
          <w:bCs/>
        </w:rPr>
        <w:t>14) Опись представленных докумен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2. Общество с ограниченной ответственностью «Нива» (почтовый адрес: 171132, Тверская область, Вышневолоцкий район, д. Бухолово)</w:t>
      </w:r>
      <w:r>
        <w:rPr>
          <w:bCs/>
        </w:rPr>
        <w:t>. В конверте находятся следующие сведения и документы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/>
      </w:pPr>
      <w:r>
        <w:rPr>
          <w:bCs/>
        </w:rPr>
        <w:t>3) Копия Устава ООО «Нива» - представлена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4) Копия свидетельства о внесении записи в Единый государственный реестр юридических лиц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) Копия свидетельства о постановке на учет в налоговом органе юридического лица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) Копия выписок из Единого государственного реестра юридических лиц –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/>
      </w:pPr>
      <w:r>
        <w:rPr>
          <w:bCs/>
        </w:rPr>
        <w:t>7) Копия постановления о регистрации ООО «Нива» - представлена;</w:t>
        <w:tab/>
      </w:r>
    </w:p>
    <w:p>
      <w:pPr>
        <w:pStyle w:val="Normal"/>
        <w:ind w:firstLine="708"/>
        <w:jc w:val="both"/>
        <w:rPr/>
      </w:pPr>
      <w:r>
        <w:rPr>
          <w:bCs/>
        </w:rPr>
        <w:t>8) Бухгалтерский баланс с формами №1 и №2 – представлена копи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Копия сертификата качества угля – представлен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10) Копия справки из налогового органа об отсутствии задолженности по платежам в бюджеты всех уровней и государственные внебюджетные фонды - представлено;</w:t>
      </w:r>
    </w:p>
    <w:p>
      <w:pPr>
        <w:pStyle w:val="Normal"/>
        <w:ind w:firstLine="708"/>
        <w:jc w:val="both"/>
        <w:rPr/>
      </w:pPr>
      <w:r>
        <w:rPr>
          <w:bCs/>
        </w:rPr>
        <w:t>11) Конкурсное предложение на поставку угля, а именно:</w:t>
      </w:r>
    </w:p>
    <w:p>
      <w:pPr>
        <w:pStyle w:val="Normal"/>
        <w:ind w:firstLine="708"/>
        <w:jc w:val="both"/>
        <w:rPr/>
      </w:pPr>
      <w:r>
        <w:rPr>
          <w:bCs/>
        </w:rPr>
        <w:t>ЛОТ №1 – уголь марки ДОМ, ДПК – 250 т., цена за единицу – 1972, цена контракта – 493000 рублей,  ЛОТ №2 – уголь марки – ДОМ, ДПК – 750 т., цена за единицу – 2040 рублей, цена контракта – 1530000 рублей, цена фиксированная на весь период поставки, возможно изменение цены товара в случае повышения ж/д тарифа с предоставлением подтверждающих докумен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ачество угля соответствует ГОСТ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Условия платежа – безналичный расчет, предоплата за товар 100%; цена, фиксированная на весь период поставки, возможно увеличение цены товара за счет удорожания ж/д тарифа, с предоставлением подтверждающих документов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поставки: поставка угля осуществляется транспортом Поставщика до котельных Заказчиков, в соответствии с графиком поставки по заявке Заказчик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роки поставки: поставка осуществляется согласно графика поставки и сроков, указанных в Заказе на поставку по заявке Заказчиков;</w:t>
      </w:r>
    </w:p>
    <w:p>
      <w:pPr>
        <w:pStyle w:val="Normal"/>
        <w:ind w:firstLine="708"/>
        <w:jc w:val="both"/>
        <w:rPr/>
      </w:pPr>
      <w:r>
        <w:rPr>
          <w:bCs/>
        </w:rPr>
        <w:t>12) Опись представленных докумен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едседатель  едино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омиссии                                                                     С. А. Попова     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единой комиссии                                                        Ю. В. Воробье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Члены комиссии:                                                        Е. В. Никифоров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екретарь                                                                    Е. В. Складчикова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31:00Z</dcterms:created>
  <dc:creator>Катя</dc:creator>
  <dc:description/>
  <dc:language>en-US</dc:language>
  <cp:lastModifiedBy>Катя</cp:lastModifiedBy>
  <cp:lastPrinted>2006-04-05T15:23:00Z</cp:lastPrinted>
  <dcterms:modified xsi:type="dcterms:W3CDTF">2006-06-29T11:41:00Z</dcterms:modified>
  <cp:revision>8</cp:revision>
  <dc:subject/>
  <dc:title>    </dc:title>
</cp:coreProperties>
</file>