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>Протокол №  7 электроэнергия</w:t>
        <w:tab/>
      </w:r>
    </w:p>
    <w:p>
      <w:pPr>
        <w:pStyle w:val="Normal"/>
        <w:jc w:val="center"/>
        <w:rPr/>
      </w:pPr>
      <w:r>
        <w:rPr/>
        <w:t>вскрытия конвертов с заявками на участие в открытом конкурсе на право заключения муниципального контракта на поставку электроэнергии для муниципальных нужд Фировского района Тве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27 июня 2006 года.</w:t>
        <w:tab/>
        <w:tab/>
        <w:tab/>
        <w:tab/>
        <w:tab/>
        <w:tab/>
        <w:t>п. Фиров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 член комиссии Завьялова О. В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/>
        <w:tab/>
        <w:t>На процедуру вскрытия конвертов с заявками на участие в конкурсе было представлено 1 запечатанный конверт от следующего участника размещения заказа:</w:t>
      </w:r>
    </w:p>
    <w:p>
      <w:pPr>
        <w:pStyle w:val="Normal"/>
        <w:ind w:firstLine="708"/>
        <w:rPr/>
      </w:pPr>
      <w:r>
        <w:rPr>
          <w:b/>
        </w:rPr>
        <w:t>1. Открытое акционерное общество «Тверская энергосбытовая компания» (почтовый адрес: 170006, г. Тверь, ул. Софьи Петровской д. 3).</w:t>
      </w:r>
    </w:p>
    <w:p>
      <w:pPr>
        <w:pStyle w:val="Normal"/>
        <w:ind w:firstLine="708"/>
        <w:rPr/>
      </w:pPr>
      <w:r>
        <w:rPr/>
        <w:t>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 xml:space="preserve">3) Копия свидетельства о государственной регистрации юридического лица - представлен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Выписка из Единого государственного реестра юридического лица (копия)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Копия свидетельства о постановке на учет в налоговом органе юридического лица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</w:rPr>
      </w:pPr>
      <w:r>
        <w:rPr>
          <w:bCs/>
        </w:rPr>
        <w:t>6) Копия Устава ОАО «Тверская энергосбытовая компания» - представлена;</w:t>
        <w:tab/>
      </w:r>
    </w:p>
    <w:p>
      <w:pPr>
        <w:pStyle w:val="Normal"/>
        <w:ind w:firstLine="708"/>
        <w:jc w:val="both"/>
        <w:rPr/>
      </w:pPr>
      <w:r>
        <w:rPr>
          <w:bCs/>
        </w:rPr>
        <w:t>7) Копия выписки из протокола №01/06 заседания совета директоров ОАО «Тверская энергосбытовая компания» -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8) Предложение по цене тепловой энерги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№1 – лимит потребления – 730237 (КВт), начальная цена контракта – 1643034 руб.; ЛОТ №2 – лимит потребления – 528892 (КВт), начальная цена контракта – 600000 рублей, остальная сумма за счет дохода от предпринимательской деятельности, за счет экономии статей затрат – 590007 рублей; ЛОТ №3 – лимит потребления – 131625 (КВт), начальная цена контракта – 296190 рублей; ЛОТ №4 – лимит потребления – 43966 (КВт), начальная цена контракта – 84000 рублей, остальная сумма за счет предпринимательской деятельности, за счет экономии статей затрат – 14923,5 рублей; ЛОТ №5 – лимит потребления – 135913 (КВт), начальная цена контракта – 305804 рублей; ЛОТ №6 – лимит потребления – 193722 (КВт), начальная цена контракта – 394733 руб., остальная сумма за счет предпринимательской деятельности, за счет экономии статей затрат – 41141,5 руб.; ЛОТ №7 – лимит потребления – 180417 (КВт), цена контракта – 441800 рублей; ЛОТ №8 – лимит потребления – 204970 (КВт), цена контракта – 374000 рублей, остальная сумма за счет предпринимательской деятельности, за счет экономии статей затрат – 87182,5 руб.; ЛОТ №9 – лимит потребления – 51428 (КВт), цена контракта – 123000 рублей; ЛОТ №10 – лимит потребления – 156302 (КВт), цена контракта – 352000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роки поставки электроэнергии – электроэнергия поставляется до конца 2006 год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словия оплаты – ежемесячно по факту потребл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поставки – подведомственные учреждения Заказчик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екретарь                                                                    Е. В. Складчикова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28:00Z</dcterms:created>
  <dc:creator>Катя</dc:creator>
  <dc:description/>
  <dc:language>en-US</dc:language>
  <cp:lastModifiedBy>Катя</cp:lastModifiedBy>
  <cp:lastPrinted>2006-04-05T15:23:00Z</cp:lastPrinted>
  <dcterms:modified xsi:type="dcterms:W3CDTF">2006-07-13T08:28:00Z</dcterms:modified>
  <cp:revision>2</cp:revision>
  <dc:subject/>
  <dc:title>    </dc:title>
</cp:coreProperties>
</file>