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ФИ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Единая комиссия по размещению заказов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седан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от «3» ноября 2006 года                                                  № </w:t>
      </w:r>
      <w:r>
        <w:rPr>
          <w:sz w:val="28"/>
          <w:szCs w:val="28"/>
          <w:u w:val="single"/>
        </w:rPr>
        <w:t>7 ГРС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ДСЕДАТЕЛЬСТВУЮЩИЙ - Попова С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кретарь – Складчикова Е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rPr/>
      </w:pPr>
      <w:r>
        <w:rPr>
          <w:sz w:val="28"/>
          <w:szCs w:val="28"/>
        </w:rPr>
        <w:tab/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.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По уважительной причине отсутствовал член комиссии: Завьялова О. В.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скрытие конвертов с заявками на участие в открытом конкурсе, на право заключения муниципального контракта на поставку оборудования для газораспределительной станции «Саратов – 5М» для муниципальных нужд муниципального образования «Фировский район» Тве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первому вопро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ШАЛИ: докладчик – Попова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 11 часов  комиссия приступила к вскрытию конвертов и оглашению находящихся в них документов.</w:t>
      </w:r>
    </w:p>
    <w:p>
      <w:pPr>
        <w:pStyle w:val="Normal"/>
        <w:rPr/>
      </w:pPr>
      <w:r>
        <w:rPr>
          <w:sz w:val="28"/>
          <w:szCs w:val="28"/>
        </w:rPr>
        <w:tab/>
        <w:t>На процедуру вскрытия конвертов с заявками на участие в конкурсе было представлено 1 запечатанный конверт от следующего участника размещения заказа: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 Общество с ограниченной ответственностью Завод «Саратовгазавтоматика» (почтовый адрес: 410780, Россия, г. Саратов, Лопатина гора, 7)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конверте находятся следующие сведения и документы:</w:t>
      </w:r>
    </w:p>
    <w:p>
      <w:pPr>
        <w:pStyle w:val="Normal"/>
        <w:ind w:firstLine="708"/>
        <w:rPr/>
      </w:pPr>
      <w:r>
        <w:rPr>
          <w:sz w:val="28"/>
          <w:szCs w:val="28"/>
        </w:rPr>
        <w:t>1)</w:t>
      </w:r>
      <w:r>
        <w:rPr>
          <w:bCs/>
          <w:sz w:val="28"/>
          <w:szCs w:val="28"/>
        </w:rPr>
        <w:t xml:space="preserve"> Заявка участника размещения заказа (приложение № 1, форма 1.1, оригинал) – представлен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Анкета участника размещения заказа (приложение № 2, форма 2.1, оригинал) – представлен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ыписка из Единого государственного реестра юридического лица (копия нотариально-заверенная) -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Копия Устава ООО Завод «Саратовгазавтоматика» -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/>
      </w:pPr>
      <w:r>
        <w:rPr>
          <w:bCs/>
          <w:sz w:val="28"/>
          <w:szCs w:val="28"/>
        </w:rPr>
        <w:t>5) Решение Участника о назначении директора ООО Завод «Саратовгазавтоматика» (копия) –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иказ о назначении директора ООО Завод «Саратовгазавтоматика» (копия) –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Свидетельство о постановке на учет в налоговом органе (копия) –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Копия свидетельства о внесении записи в Единый государственный реестр юридических лиц –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Доверенность №73 Ларину Д. С. представлять интересы ООО Завод «Саратовгазаавтоматика» в тендере на поставку ГРС «Саратов – 5М» -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Копия разрешения на применение оборудования –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Копия сертификата соответствия – представлен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Конкурсное предложение (приложение №1, форма 1.2)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а товара с учетом НДС и транспортных расходов:</w:t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1822"/>
        <w:gridCol w:w="2004"/>
        <w:gridCol w:w="983"/>
        <w:gridCol w:w="841"/>
      </w:tblGrid>
      <w:tr>
        <w:trPr>
          <w:trHeight w:val="577" w:hRule="atLeast"/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изводите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,</w:t>
            </w:r>
          </w:p>
          <w:p>
            <w:pPr>
              <w:pStyle w:val="TextBodyIndent"/>
              <w:ind w:left="-146" w:right="-69" w:firstLine="3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  <w:t>шт.</w:t>
            </w:r>
          </w:p>
        </w:tc>
      </w:tr>
      <w:tr>
        <w:trPr>
          <w:trHeight w:val="214" w:hRule="atLeast"/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ая комплектация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 комплектац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46" w:right="-69" w:firstLine="3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</w:r>
          </w:p>
          <w:p>
            <w:pPr>
              <w:pStyle w:val="TextBodyIndent"/>
              <w:ind w:left="-146" w:right="-69" w:firstLine="38"/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1. бЛОК ПЕРЕКЛЮЧЕНИЯ СО ВСТРОЕННЫМ БЛОКОМ ПЕРЕДАВЛИВАНИЯ (АЗОТНЫЕ ТЕХНОЛОГИИ) , РАЗМЕЩЕННЫЙ В ВАНДАЛОЗАЩИЩЕННОМ, УТЕПЛЕННОМ БЛОК-БОКСЕ 7*3*3 М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 xml:space="preserve">2. БЛОК ГЛАВНОЙ ТЕХНОЛОГИЧЕСКОЙ СХЕМЫ С УЗЛАМИ ОЧИСТКИ И РЕДУЦИРОВАНИЯ, СО ВСТРОЕННЫМ БЛОКОМ ПЕРЕДАВЛИВАНИЯ (АЗОТНЫЕ ТЕХНОЛОГИИ), РАЗМЕЩЕННЫЙ В ВАНДАЛОЗАЩИЩЕННОМ, УТЕПЛЕННОМ, ОБОГРЕВАЕМОМ БЛОК-БОКСЕ 7*3*3 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 БЛОК КОТЕЛЬНОЙ ВАНДАЛОЗАЩИЩЕННЫЙ, УТЕПЛЕННЫЙ, ОБОГРЕВАЕМЫЙ, РАЗМЕЩЕННЫЙ В БЛОК-БОКСЕ 7*3*3 М, СОВМЕЩЕННЫЙ С кипИа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. БЛОК ОДОРИЗАЦИИ БО (м)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. кипИа: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- комплект датчиков, точность 0,5%, Метран/Эмерсон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- Система контроля и управления ГРС «КП ТМ Магистраль-2»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- замерная линия на базе БСУ, ДУ 200, Ру 100 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- замерная линия на базе БСУ, ДУ 100, РУ 100 с вычислительным комплексом «Суперфлоу-ПЕ»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 xml:space="preserve">6. Сосуд для одоранта </w:t>
            </w:r>
            <w:r>
              <w:rPr>
                <w:caps/>
                <w:sz w:val="20"/>
                <w:szCs w:val="20"/>
                <w:lang w:val="en-US"/>
              </w:rPr>
              <w:t>v</w:t>
            </w:r>
            <w:r>
              <w:rPr>
                <w:caps/>
                <w:sz w:val="20"/>
                <w:szCs w:val="20"/>
              </w:rPr>
              <w:t>=1 м3</w:t>
            </w:r>
          </w:p>
          <w:p>
            <w:pPr>
              <w:pStyle w:val="Normal"/>
              <w:shd w:fill="FFFFFF" w:val="clear"/>
              <w:ind w:left="-108" w:right="22" w:hanging="0"/>
              <w:rPr>
                <w:sz w:val="18"/>
                <w:szCs w:val="18"/>
              </w:rPr>
            </w:pPr>
            <w:r>
              <w:rPr>
                <w:caps/>
                <w:sz w:val="20"/>
                <w:szCs w:val="20"/>
              </w:rPr>
              <w:t xml:space="preserve">7. Емкость дренажная </w:t>
            </w:r>
            <w:r>
              <w:rPr>
                <w:caps/>
                <w:sz w:val="20"/>
                <w:szCs w:val="20"/>
                <w:lang w:val="en-US"/>
              </w:rPr>
              <w:t>v</w:t>
            </w:r>
            <w:r>
              <w:rPr>
                <w:caps/>
                <w:sz w:val="20"/>
                <w:szCs w:val="20"/>
              </w:rPr>
              <w:t>=1,5 м3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1. бЛОК ПЕРЕКЛЮЧЕНИЯ СО ВСТРОЕННЫМ БЛОКОМ ПЕРЕДАВЛИВАНИЯ (АЗОТНЫЕ ТЕХНОЛОГИИ) , РАЗМЕЩЕННЫЙ В ВАНДАЛОЗАЩИЩЕННОМ, УТЕПЛЕННОМ БЛОК-БОКСЕ 7*3*3 М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 xml:space="preserve">2. БЛОК ГЛАВНОЙ ТЕХНОЛОГИЧЕСКОЙ СХЕМЫ С УЗЛАМИ ОЧИСТКИ И РЕДУЦИРОВАНИЯ, СО ВСТРОЕННЫМ БЛОКОМ ПЕРЕДАВЛИВАНИЯ (АЗОТНЫЕ ТЕХНОЛОГИИ), РАЗМЕЩЕННЫЙ В ВАНДАЛОЗАЩИЩЕННОМ, УТЕПЛЕННОМ, ОБОГРЕВАЕМОМ БЛОК-БОКСЕ 7*3*3 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 БЛОК КОТЕЛЬНОЙ ВАНДАЛОЗАЩИЩЕННЫЙ, УТЕПЛЕННЫЙ, ОБОГРЕВАЕМЫЙ, РАЗМЕЩЕННЫЙ В БЛОК-БОКСЕ 7*3*3 М, СОВМЕЩЕННЫЙ С кипИа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. БЛОК ОДОРИЗАЦИИ БО (м)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. кипИа: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- комплект датчиков, точность 0,5%, Метран/Эмерсон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- Система контроля и управления ГРС «КП ТМ Магистраль-2»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- замерная линия на базе БСУ, ДУ 200, Ру 100 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- замерная линия на базе БСУ, ДУ 100, РУ 100 с вычислительным комплексом «Суперфлоу-ПЕ»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 xml:space="preserve">6. Сосуд для одоранта </w:t>
            </w:r>
            <w:r>
              <w:rPr>
                <w:caps/>
                <w:sz w:val="20"/>
                <w:szCs w:val="20"/>
                <w:lang w:val="en-US"/>
              </w:rPr>
              <w:t>v</w:t>
            </w:r>
            <w:r>
              <w:rPr>
                <w:caps/>
                <w:sz w:val="20"/>
                <w:szCs w:val="20"/>
              </w:rPr>
              <w:t>=1 м3</w:t>
            </w:r>
          </w:p>
          <w:p>
            <w:pPr>
              <w:pStyle w:val="11"/>
              <w:keepNext w:val="false"/>
              <w:jc w:val="left"/>
              <w:rPr>
                <w:sz w:val="18"/>
                <w:szCs w:val="18"/>
              </w:rPr>
            </w:pPr>
            <w:r>
              <w:rPr>
                <w:caps/>
                <w:sz w:val="20"/>
              </w:rPr>
              <w:t xml:space="preserve">7. Емкость дренажная </w:t>
            </w:r>
            <w:r>
              <w:rPr>
                <w:caps/>
                <w:sz w:val="20"/>
                <w:lang w:val="en-US"/>
              </w:rPr>
              <w:t>v</w:t>
            </w:r>
            <w:r>
              <w:rPr>
                <w:caps/>
                <w:sz w:val="20"/>
              </w:rPr>
              <w:t>=1,5 м3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hanging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на контракта 10200040,00</w:t>
            </w:r>
            <w:r>
              <w:rPr>
                <w:b/>
                <w:bCs/>
                <w:iCs/>
                <w:sz w:val="22"/>
                <w:szCs w:val="22"/>
              </w:rPr>
              <w:t xml:space="preserve"> рублей</w:t>
            </w:r>
            <w:r>
              <w:rPr>
                <w:b/>
                <w:bCs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7395" w:leader="none"/>
        </w:tabs>
        <w:ind w:left="0" w:firstLine="567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ab/>
      </w:r>
    </w:p>
    <w:p>
      <w:pPr>
        <w:pStyle w:val="TextBodyIndent"/>
        <w:ind w:left="0" w:firstLine="567"/>
        <w:jc w:val="both"/>
        <w:rPr/>
      </w:pPr>
      <w:r>
        <w:rPr>
          <w:bCs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Условия оплаты:</w:t>
      </w:r>
    </w:p>
    <w:p>
      <w:pPr>
        <w:pStyle w:val="TextBodyIndent"/>
        <w:ind w:left="-15" w:firstLine="1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70 % - предоплата,</w:t>
      </w:r>
    </w:p>
    <w:p>
      <w:pPr>
        <w:pStyle w:val="TextBodyIndent"/>
        <w:ind w:left="-15" w:firstLine="735"/>
        <w:jc w:val="both"/>
        <w:rPr/>
      </w:pPr>
      <w:r>
        <w:rPr>
          <w:b w:val="false"/>
          <w:sz w:val="28"/>
          <w:szCs w:val="28"/>
        </w:rPr>
        <w:t>30 % - окончательный расчет производится в течение пяти банковских дней после получения уведомления о готовности Продукции к отгрузке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а, фиксированная на весь период поставки.</w:t>
      </w:r>
    </w:p>
    <w:p>
      <w:pPr>
        <w:pStyle w:val="TextBodyIndent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Сроки поставки: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В течение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квартала с момента поступления предоплаты</w:t>
      </w:r>
    </w:p>
    <w:p>
      <w:pPr>
        <w:pStyle w:val="TextBodyIndent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о поставки: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верская область, Фировский район, п. Труд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567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. Качество товара, срок гарантийного обслуживания:</w:t>
      </w:r>
    </w:p>
    <w:p>
      <w:pPr>
        <w:pStyle w:val="TextBodyIndent"/>
        <w:tabs>
          <w:tab w:val="clear" w:pos="708"/>
          <w:tab w:val="left" w:pos="9123" w:leader="none"/>
        </w:tabs>
        <w:ind w:left="-15" w:firstLine="58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агаемый товар должен быть новым, ранее не бывшим в эксплуатации.</w:t>
      </w:r>
    </w:p>
    <w:p>
      <w:pPr>
        <w:pStyle w:val="TextBodyIndent"/>
        <w:ind w:left="-15" w:firstLine="582"/>
        <w:jc w:val="both"/>
        <w:rPr/>
      </w:pPr>
      <w:r>
        <w:rPr>
          <w:b w:val="false"/>
          <w:color w:val="000000"/>
          <w:sz w:val="28"/>
          <w:szCs w:val="28"/>
        </w:rPr>
        <w:t>Срок гарантийного обслуживания  в течение 18 месяцев со дня приемки Заказчиком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пись представляем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едседательствующий                __________________     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кретарь                                        __________________     Е. В. Складч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                           __________________       Ю. В. Воробье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 xml:space="preserve">__________________       Е. В. Никифорова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7:47:00Z</dcterms:created>
  <dc:creator>Катя</dc:creator>
  <dc:description/>
  <dc:language>en-US</dc:language>
  <cp:lastModifiedBy>Катя</cp:lastModifiedBy>
  <cp:lastPrinted>2006-04-05T15:23:00Z</cp:lastPrinted>
  <dcterms:modified xsi:type="dcterms:W3CDTF">2006-11-13T13:02:00Z</dcterms:modified>
  <cp:revision>3</cp:revision>
  <dc:subject/>
  <dc:title>    </dc:title>
</cp:coreProperties>
</file>