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от «13» декабря 2006 года                                                  № </w:t>
      </w:r>
      <w:r>
        <w:rPr>
          <w:sz w:val="28"/>
          <w:szCs w:val="28"/>
          <w:u w:val="single"/>
        </w:rPr>
        <w:t>7 тех инвента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Кулагина Н. В.                                             – заведующий отделом экономики, промышленности и инвестиций Администрации Фировского района;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емченко Г. Д.                                             – заведующий отделом ЖКХ, строи-          </w:t>
      </w:r>
    </w:p>
    <w:p>
      <w:pPr>
        <w:pStyle w:val="Normal"/>
        <w:ind w:left="705" w:hanging="0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тельства и охраны  труда Админист-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                                                                рации Фир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скрытие конвертов с заявками на участие в открытом конкурсе на право заключения муниципального контракта на выполнение работ по технической инвентаризации объектов капитального строительства муниципального имущества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первому вопро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В 14.30 (время московское)  комиссия приступила к вскрытию конвертов и оглашению находящихся в них документов.</w:t>
      </w:r>
    </w:p>
    <w:p>
      <w:pPr>
        <w:pStyle w:val="Normal"/>
        <w:rPr/>
      </w:pPr>
      <w:r>
        <w:rPr>
          <w:sz w:val="28"/>
          <w:szCs w:val="28"/>
        </w:rPr>
        <w:tab/>
        <w:t>На процедуру вскрытия конвертов с заявками на участие в конкурсе было представлено 1 запечатанный конверт от следующего участника размещения зака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ышневолоцкий городской филиал государственное унитарное предприятие Тверской области «Тверское областное бюро технической инвентаризации» (почтовый адрес: 171116, Тверская область, г. Вышний Волочек, Казанский проспект 53-57).</w:t>
      </w:r>
    </w:p>
    <w:p>
      <w:pPr>
        <w:pStyle w:val="Normal"/>
        <w:ind w:firstLine="708"/>
        <w:rPr/>
      </w:pPr>
      <w:r>
        <w:rPr>
          <w:sz w:val="28"/>
          <w:szCs w:val="28"/>
        </w:rPr>
        <w:t>В конверте находятся следующие сведения и документы:</w:t>
      </w:r>
    </w:p>
    <w:p>
      <w:pPr>
        <w:pStyle w:val="Normal"/>
        <w:ind w:firstLine="708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 Заявка участника размещения заказа (приложение № 1, форма 1.1, оригинал)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Анкета участника размещения заказа (приложение № 2, форма 2.1, оригинал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иска из Единого государственного реестра юридического лица (копия нотариально-заверенная)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Копия Устава ГУП Тверской области «Тверское областное бюро технической инвентаризации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/>
      </w:pPr>
      <w:r>
        <w:rPr>
          <w:bCs/>
          <w:sz w:val="28"/>
          <w:szCs w:val="28"/>
        </w:rPr>
        <w:t>5) Копия Положения о Вышневолоцком городском филиале ГУП Тверской области «Тверское областное бюро технической инвентаризации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Копия Изменения в положение о Вышневолоцком городском филиале ГУП тверской области «Тверское областное бюро технической инвентаризации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Копия распоряжения Администрации Тверской области  № 879-ра от 18.12.2003 г. «О создании ГУП Тверской области «Тверское областное бюро технической инвентаризации»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Копия доверенности № 53 ф от 28 декабря 2005 год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) Копия свидетельства о внесении записи в Единый государственный реестр юридических лиц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Копия свидетельства о государственной регистрации юридического лиц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Копия свидетельства на осуществление технического учета и технической инвентаризации объектов капитального строительства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Бухгалтерский баланс на 30 сентября 2006 года (оригинал);</w:t>
      </w:r>
    </w:p>
    <w:p>
      <w:pPr>
        <w:pStyle w:val="Normal"/>
        <w:tabs>
          <w:tab w:val="clear" w:pos="708"/>
          <w:tab w:val="right" w:pos="10153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) Справка № 8927 о состоянии расчетов по налогам, сборам и взносам по состоянию на 01 октября 2006 года (оригинал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) Конкурсное предложение (приложение №1, форма 1.2):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Изучив Конкурсную документацию Вышневолоцкий городской филиал ГУП Тверской области «Тверское областное БТИ» предлагает произвести работы по технической инвентаризации объектов капитального строительства муниципального имущества</w:t>
      </w:r>
      <w:r>
        <w:rPr>
          <w:b w:val="false"/>
          <w:sz w:val="28"/>
          <w:szCs w:val="28"/>
        </w:rPr>
        <w:t xml:space="preserve"> муниципального образования «Фировский район» Тверской области в объемах и на условиях, изложенных в данном предложении: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Стоимость работ с учетом НДС: 398000 рублей (триста девяносто восемь тысяч рублей)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Условия оплаты: после подписания акта выполненных работ.</w:t>
      </w:r>
    </w:p>
    <w:p>
      <w:pPr>
        <w:pStyle w:val="TextBodyIndent"/>
        <w:ind w:left="0" w:firstLine="426"/>
        <w:jc w:val="both"/>
        <w:rPr/>
      </w:pPr>
      <w:r>
        <w:rPr>
          <w:b w:val="false"/>
          <w:sz w:val="28"/>
          <w:szCs w:val="28"/>
        </w:rPr>
        <w:t>3. Сроки выполнения работ: до 22 декабря 2006 года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Гарантийные обязательства: выполнить работы качественно и в срок.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кация работ:</w:t>
      </w:r>
    </w:p>
    <w:p>
      <w:pPr>
        <w:pStyle w:val="TextBodyIndent"/>
        <w:ind w:left="0"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Вид работ, наименование и место нахождения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sz w:val="28"/>
                <w:szCs w:val="28"/>
              </w:rPr>
              <w:t>Стоимость работ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 8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 9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Сосновка, ул. Школьная, 9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1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Граничный, дом 1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Вокзальная, 1б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Пушкина 3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Труд, ул. Пушкина 33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1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17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етская, 35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Правды, 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Совхозная, 1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Фирово, ул. Московская, 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3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5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7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19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0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Кооперативная, 24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Советская, 1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Цнинская, 2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. Великооктябрьский, ул. Цнинская, 6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520,0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295,9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323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95,5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524,4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853,2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8881,5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833,9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340,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092,2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906,9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56,6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912,09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2403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32,08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48,6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967,0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134,3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697,34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8,6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449,31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8,62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4782,00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429,86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6665,25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8976,93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820,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ая стоимость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98000,00</w:t>
            </w:r>
          </w:p>
        </w:tc>
      </w:tr>
    </w:tbl>
    <w:p>
      <w:pPr>
        <w:pStyle w:val="TextBodyIndent"/>
        <w:tabs>
          <w:tab w:val="clear" w:pos="708"/>
          <w:tab w:val="left" w:pos="9000" w:leader="none"/>
        </w:tabs>
        <w:ind w:left="0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Опись представляемых докум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__________________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                                       __________________     Е. В. Складч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__________________       Ю. В. Воробьев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 xml:space="preserve">__________________       Е. В. Никифорова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__________________       Н. В. Кулаги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</w:t>
      </w:r>
      <w:r>
        <w:rPr>
          <w:bCs/>
          <w:sz w:val="28"/>
          <w:szCs w:val="28"/>
        </w:rPr>
        <w:t>__________________       Г. Д. Немченко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09:00Z</dcterms:created>
  <dc:creator>Катя</dc:creator>
  <dc:description/>
  <dc:language>en-US</dc:language>
  <cp:lastModifiedBy>Катя</cp:lastModifiedBy>
  <cp:lastPrinted>2006-04-05T15:23:00Z</cp:lastPrinted>
  <dcterms:modified xsi:type="dcterms:W3CDTF">2006-12-14T09:04:00Z</dcterms:modified>
  <cp:revision>8</cp:revision>
  <dc:subject/>
  <dc:title>    </dc:title>
</cp:coreProperties>
</file>