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1» декабря 2006 года                                                  № </w:t>
      </w:r>
      <w:r>
        <w:rPr>
          <w:sz w:val="28"/>
          <w:szCs w:val="28"/>
          <w:u w:val="single"/>
        </w:rPr>
        <w:t>7 кап. рем. хирургии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Кулагина Н. В.                                             – заведующий отделом экономики, промышленности и инвестиций Администрации Фировского района;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мченко Г. Д.                                             – заведующий отделом ЖКХ, строи-         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ьства и охраны  труда Админист-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скрытие конвертов, с заявками на участие в открытом конкурсе на право заключения муниципального контракта по выполнению капитального ремонта отделения хирургии в Муниципальном учреждении здравоохранения «Центральная районная больница»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12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 представлен 1 запечатанный конверт от следующего участника размещения зак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ество с ограниченной ответственностью «ФировоСтройМонтаж» (почтовый адрес: 172715, Тверская область, Фировский район, п. Великооктябрьский, ул. Урицкого, д. 34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форма 1.1, оригинал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Анкета участника размещения заказа (приложение № 2, форма 2.1, оригинал);</w:t>
      </w:r>
    </w:p>
    <w:p>
      <w:pPr>
        <w:pStyle w:val="Normal"/>
        <w:ind w:firstLine="708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3) Выписка из Единого государственного реестра юридического лиц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(копия нотариально-заверенная)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4) Копия Устава ООО «ФировоСтройМонтаж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5) Копия протокола учредителей ООО «ФировоСтройМонтаж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Копия свидетельства о постановке на учет юридического лица в налоговом органе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7) Копия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8) Копия лицензии на строительную деятельность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Сведения о годовых объемах выполненных работ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Субподрядчики, привлекаемые к выполнению работ по муниципальному контракту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Сведения о руководителе работ по муниципальному контракту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Сведения о машинах и оборудовании, предлагаемых для выполнения работ по муниципальному контракту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Конкурсное предложение (приложение №1, форма 1.2)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Изучив Конкурсную документацию Общество с ограниченной ответственностью «ФировоСтройМонтаж» предлагает произвести капитальный ремонт отделения хирургии МУЗ «Фировская центральная районная больница» </w:t>
      </w:r>
      <w:r>
        <w:rPr>
          <w:b w:val="false"/>
          <w:sz w:val="28"/>
          <w:szCs w:val="28"/>
        </w:rPr>
        <w:t xml:space="preserve"> муниципального образования «Фировский район» Тверской области в объемах и на условиях, изложенных в данном предложении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оимость работ с учетом НДС – 1129,639 тыс. рублей;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ловия оплаты - 50% предоплата;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роки выполнения работ – до августа 2007 года;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рантийные обязательства – согласно муниципального контракта.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я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водная ведомость объемов и стоимости работ.</w:t>
      </w:r>
    </w:p>
    <w:p>
      <w:pPr>
        <w:pStyle w:val="TextBodyIndent"/>
        <w:ind w:left="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пись представля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__________________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                                       __________________     Е. В. Склад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__________________       Ю. В. Воробье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__________________       Е. В. Никифоров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__________________       Н. В. Кулаги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__________________       Г. Д. Немченко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08:00Z</dcterms:created>
  <dc:creator>Катя</dc:creator>
  <dc:description/>
  <dc:language>en-US</dc:language>
  <cp:lastModifiedBy>Катя</cp:lastModifiedBy>
  <cp:lastPrinted>2006-04-05T15:23:00Z</cp:lastPrinted>
  <dcterms:modified xsi:type="dcterms:W3CDTF">2006-12-19T07:17:00Z</dcterms:modified>
  <cp:revision>7</cp:revision>
  <dc:subject/>
  <dc:title>    </dc:title>
</cp:coreProperties>
</file>